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lla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LLA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 Slots is a PPE for PCBoard 15.21+ that recreates a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the slot machines in Las Vegas.  It incorporates multiple pay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nd All-Time High Scorer records, a Progressive Jackp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ility in the registered version.  This version of Dolla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added the ability to play games missed in previou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lot of slot machine games out there, mostly in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even a few PPEs as well.  The doors tend to be a bit unrealis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yoffs (sometimes betting $1,000,000 and more for each pu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), and the PPEs I've seen usually give additional onlin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innings of the game.  I designed Dollar Slots to be,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in its approach.  None of the payoffs reward the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nline time (although future options might includ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ption), and the payoffs tend to be more like the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s in Las Vegas...which means a lot of smaller payoff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ones fairly few and far between.  Hopefully, this will sp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than being able to bet huge sums of money on each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OLLA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Dollar Slots is a simply a matter of adding the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to the CMD.LST, as well as the full path and filenam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uggest putting it in its own subdirectory, as Dollar Slots creat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the game.  Your entry could be something lik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              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���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LOTS            30                        C:\PCB\PPL\DSLOTS\DSLO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llar Slots can also be added to a PCBoard .MNU stru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the same was as using the CMD.LST.  It can also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S.LST by setting up a door like you normally would,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!c:\pcb\ppl\dslots\dslots.ppe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th creates the file PCBDOOR.TXT and forces it to run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using an ordinary display 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 Slots requires the following files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LOTS.PPE  - The g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LOTS.WIN  - The screen displayed if the jackpot i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LOTS.CFG  - The configuration file, including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registered SysOps.  See the enclosed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ore informa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LOTS.INS  - The instructions viewed from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LOTS.PAY  - The payoff chart, also seen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ollar Slots will cre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DBF - Where the players info (score, plays, etc)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1.NDX \ Indices for the PLAYER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2.NDX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E.DBF    - Used to store the Hall of F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 Slots is guaranteed to do absolutely nothing excep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 on your hard drive.  Any damages to your computer system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lone.  We've got it installed on Hare Mail BBS and it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hitch, but I can't guarantee it'll run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s who have already registered Dollar Slots!  Also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the programmer(s) at CDC for supplying source (as usual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IPKIT.  It includes source for an online calendar, and p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, in a VERY stripped down form, is used in Dollar Slo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used for the make 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ife Becky.  As with most of my other PPEs, she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graphics for Dollar Slots.  Luv ya Be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from G���H�D S��TW�R� receive an -AV stamp,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pies you receive are authentic.  If you don't see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EUB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H�D S��TW�R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e Mail BBS  ��)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16) 341-67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doNet 1:157/42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you might have received a copy that's been tampered with.  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s of all my software to our board, Hare Mail BB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Salt Air.  If you don't see the above -AV information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s from Hare Mail at (216) 341-6793 und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account.  Log in as GENERIC ACCOUNT with no password, and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 files located in File Directory #9.  If you're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you can FREQ the files as well.  Information on magic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EGISTER.TXT enclosed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support or just question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- mark.zec@pcoh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    - 1:157/422 (Hare Mail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'NI     - Sysop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ec  - PPL Programming Conference (which I moderate),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directly at Hare Mail BBS at 216-341-6793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tact me via Snail Mail, the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4 Gertru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44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