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  �۲� �۲�  �۲� ������� ������� ܲ��۲�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޲</w:t>
      </w:r>
      <w:r>
        <w:rPr/>
        <w:t>۱</w:t>
      </w:r>
      <w:r>
        <w:rPr>
          <w:rtl w:val="true"/>
        </w:rPr>
        <w:t>��� ���޲</w:t>
      </w:r>
      <w:r>
        <w:rPr/>
        <w:t>۱</w:t>
      </w:r>
      <w:r>
        <w:rPr>
          <w:rtl w:val="true"/>
        </w:rPr>
        <w:t>��� ���޲</w:t>
      </w:r>
      <w:r>
        <w:rPr/>
        <w:t>۲</w:t>
      </w:r>
      <w:r>
        <w:rPr>
          <w:rtl w:val="true"/>
        </w:rPr>
        <w:t xml:space="preserve"> �</w:t>
      </w:r>
      <w:r>
        <w:rPr/>
        <w:t>۲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 xml:space="preserve"> �</w:t>
      </w:r>
      <w:r>
        <w:rPr/>
        <w:t>۲</w:t>
      </w:r>
      <w:r>
        <w:rPr>
          <w:rtl w:val="true"/>
        </w:rPr>
        <w:t>޲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ޱ��    ���ޱ��    ���ޱ�� ޲�ޱ�� ޲�ޱ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ް��    ���ް��    ���ް���ܱ�ް���ܱ�ް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ް��    ���ް��    ���ް��    ް��    ް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ޱ��    ���ޱ��    ���ޱ��    ޱ��߰��ޱ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޲��    �</w:t>
      </w:r>
      <w:r>
        <w:rPr/>
        <w:t>۲</w:t>
      </w:r>
      <w:r>
        <w:rPr>
          <w:rtl w:val="true"/>
        </w:rPr>
        <w:t>޲��    �</w:t>
      </w:r>
      <w:r>
        <w:rPr/>
        <w:t>۲</w:t>
      </w:r>
      <w:r>
        <w:rPr>
          <w:rtl w:val="true"/>
        </w:rPr>
        <w:t>޲��    ޲�� ���޲��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۲�    ����۲�    ����۲�    �۲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 � E � G � A    M � A � T � R � I � X    P � R �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</w:t>
      </w:r>
      <w:r>
        <w:rPr/>
        <w:t>[FEATURES]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tebar-driven menus or DOS-emulated logo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bv/2 stylish fa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's own Message Editor for callers to send Feedback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 or Page the Sysop 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s everything to the it's Ow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User Registration System &amp; New User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lete control of System Login Featur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load/Download at Matrix prompt (good for authors &amp; anonimous up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load system with Sysop Download function (you can specify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load system with Resume Upload feature and integrated Lar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Lite(tm) (wow! worth 100 bu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gaResume(tm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messages and prompts displayed to the caller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use "%" and "!"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color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TSA of Sysop features at matrix, including remotely-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mized code to take advantages of PPLC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CLAIM.PCB file (will be displayed before MegaMatrixPro(tm) will ask 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cial UTILS subdirectory where utils (PPEs) such as sysop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, etc.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P access granting system. So dudes you REALLY want to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nted access without validating and re-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onymous upload &amp; fixed name for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CLS", "WHO" and "FREE" MMP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FORMAT command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Setup utility. To use it, press &lt;DEL&gt; during loading of MMPRO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nalyzes PCBPRO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= added in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MatrixPro(tm) doesn't support NOANSi (ASCii only) callers. They 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. They deserve it. There is no support for RiP. It will be availabl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late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as usially, the REALLY cool features in the following version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</w:t>
      </w:r>
      <w:r>
        <w:rPr/>
        <w:t>[INSTALLATION]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cedure is very difficult =). First of all, unz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Change PCBTEXT entry #259 to "![ppepath]\MMPRO.PPE"  and  #2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![ppepath]\MMPRO.PPE /SK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such a shit like CONFIG.EXE. To configure MegaMatrixPro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run your  PCBoard in local mode and  press &lt;DEL&gt;  when  you'll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itializing.....". MMPRO(tm) will ask aou Setup passwor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 is "CYBERDEMON" (even there is no MMPRO.CFG). Of cour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work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all/some 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if necessary, edit iNFOFORM.CFG (format: line#1 - X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swer field, line#2 - Y coordinate of the answer field, line#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answer field, line#4, #5, #6 - etc...etc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VIP granting system, simply add a slot "&lt;ppepath&gt;\VIP.PP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.LST and edit MMPRO.V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LARS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x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ll dudes to type "VIP" after they've appl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nt: add line like this "0 VICTIM'S NAME" to MMPRO.VIP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CTIM'S NAME&gt; to type "VIP"... nice jok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utilities, edit MMPRO.U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CALL C:\PCB\PPE\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</w:t>
      </w:r>
      <w:r>
        <w:rPr/>
        <w:t>PP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dit supplementary .PCB files (UTILSHEL.PCB and UTILSDOS.PCB).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has a DOS-stylish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prompts, edit PROMPTS. Don't shift and move lines.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played via DISPSTR, so you can freely use % and !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</w:t>
      </w:r>
      <w:r>
        <w:rPr/>
        <w:t>[QUESTIONS AND FUCKIN' ANSWERS]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there any bugs in MegaMatrixPro(tm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...may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Execution of MegaMatrixPro(tm) bombs with message "Cannot loc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config file is damage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Lines in MMPRO.CFG was shifted'n'moved. Restore original MMPRO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figure M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've installed MegaMatrixPro(tm). Everything OK, except uploa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uploaded some files, but MMP don't want to test and describe '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egaMatrixPro(tm) can't locate DSZ log. Set PCBDRIVE, PCBDIR &amp;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PCBoard  and don't add drive/directory to DSZLO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MegaResume(tm) and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For example, you've uploaded some files and carrier was lo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transfer or testing. You call the board again, choose Uploa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handle and testing process will be resumed. If you hav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, you can continue upload or just kill bad files. This is Mega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m). If you want to use it, add the following text to your batch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CBOAR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pepath]\MEGARES.EXE [PPEPATH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 E:\PCB\PPE\MMPRO\MEGARES.EXE E:\PCB\PPE\MMPR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MegamatrixPro(tm) operate on multinode sys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f course! But you have to do some additional work. Set "Path to 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Lite(tm) Temporary Directory" (Line # 43  in  MMPRO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TMP\" and create the appropriate directories.For example, you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node board with nodes home directories "\PCB\NODE1\" and "\PCB\NODE2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Create two directories: "\PCB\NODE1\TMP\" and "\PCB\NODE2\TMP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ning PCBoard from "\PCB\NODE1\", temp dir will be "TMP\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PCB\NODE1\TMP\". If you running PCBoard from "\PCB\NODE2\", temp 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TMP\" = "\PCB\NODE2\TMP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I use DSZ with MegaMatrixPro(tm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ah, upload &amp; download procedures work O.K. with DSZ and GSZ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internal PCBoard ZMSEND and ZMRECV. The only thing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to insert DEL %DSZLOG% command in PCBRZ.BAT before running DSZ/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hit, i couldn't return from SYSOP/SPECABS/UTILS directory to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)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on't be so stupid, man... Use "CD.."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Goddamnit! I'm having problems when MegaMatrixPro(tm) gonna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nto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ki...I understand what happens. The NEWUSER fil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at application stuff and any kind of MORE?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teals a character from the keyboard stuff. To fix this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NEWUSER/NEWUSERG, or put in this file a @POFF@ macro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MORE? prompt. If it doesn't work, disable Internal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troubles running MegaMatrixPro(tm), contact me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me about any bugs found. If you'll suggest any worth featu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gaMatrixPro(tm), I will send you deluxe version of MegaMatrixPro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DAMAGE INC +7-384-2-NOW-DEAD, or write to one of the follow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s@cf.osib.kemerovo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@potapov.kemerovo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MatrixPro, MMPRO and MMPRO likenesse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s Ulrich and doD PPE division. All other trademark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