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QFILE             - PPE File Faker/Nu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FF11.ZIP   Latest 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SG               - Obv/2 Stylish New Use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NUM1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            - Obv/2 Stylish Configurable Prompt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CFPR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TE                - Kewl Anti-Lamaz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HT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LEN             - PCX Stylish Page Length S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PPLS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s Upload Proc(tm)- Greatest PPE Upload Tester! Lotsa Of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esting for integrity, adding/remov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/removing lines in FILE_ID.DIZ, etc etc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UP20.ZIP   Latest Version: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STATS            - Advanced Stats For PCBoard with Stats PS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ASFP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- DOS Command Replacement. Allows you to se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command/other xternal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DRF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VIEW(tm)         - Litebar PPE ZIP Viewer. Supports Reading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Separate Files, Testing For Integrit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ZV10.ZIP   Latest Version: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PRO(tm)           - MegaMatrixPro(tm)! The BEST and FULL-FEATURED ma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o many kewl things such as Download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without logging on, contains Resum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Lars Upload Processor Lite(tm) for t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files, MegaResume(tm) option.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s where you can store useful PPEs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. Litebar and DOS shells. PPLC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MM31.ZIP   Latest Version: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CALLERS         - PCX Stylish one! Shows few last callers, Time On/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f caller (e.q. downloaded files/uploaded/chat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DOD-LC10.ZIP   Latest Version: 1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[TO BE CONTiNUED...]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