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DOOR V2.2 for PCBoard V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Joseph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, The Ledge PCBoard (818) 896-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is a system written using the PCBoard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PL) (c) Clark Development Company.  It allows the door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n the same way that most other PCBoard menus wor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fter a bulletin in read, the caller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command prompt, rather than the main 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Unregistered DDoor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ies of DDoor allow callers to specify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to be opened in sequence.  A command line of 3 8 1 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doors 3, 8, 1 and then log the user off the BB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to PCBoard or the DDoo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DDoor is a PPE, it runs as if it was a part of PC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uration works with PCBoard, 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. This includes multi-node systems. Desqview, OS/2,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, Multi-Port boards, non-standard port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you have dreamed up that is proven run PCBoard 1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properly handles doors that are conference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protected, security level sensitive, TPA, she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's run as a door.  Any door that can be opened by PCBo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pened by DDoor because DDoor uses PCBoard's OPEN an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directly! Color menus, language specific menu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ind of menu that PCBoard will show will work with D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grade of registered copies is simple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file called DDOOR.KEY that automatically regis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of DDoor.  A one time registration paymen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quire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   BAT  A sample BOARD.BAT file showing DDOOR.EX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HIST   DOC  DDoor 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KEY    EXE  Converts DDOOR 1.98 &amp; lower regist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   EXE  Tells DDOOR.PPE which door to ope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   PPE  The main D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   DOC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 DIZ  A brief description of 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POPEN       Replaces your PCBoard Help file for OPEN &amp;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OPEN       Goes in your Command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XT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 DOC  How to upgrade from DDoor 1.98 and 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.PPE enhances your OPEN and DOOR commands. It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caller answers the Door menu prompt, then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r commands (if registered) and process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.EXE is installed in your BOARD.BAT file and tells DDO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o do after returning from each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DDoor files into a directory can be acces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of your BBS.  On my system I used D:\DDOOR, so I'll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s.  Change them to fit where you have put the 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go into your BOARD.BAT file (or whatever you call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runs the BBS) for each node and put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he one that executes PCBOARD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OOR D:\DDOO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 this entry to match where your D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ample on how it should look in your BOARD.BAT file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k at the sample BOARD.BAT provided with the D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Don't change directories to the DDOOR.PP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DOOR.EXE, it is very important that DDOOR.EXE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 PCBoard directory (\PCB) in order for it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e PCBoard and DDOO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go to the directory where the DDoor files are st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DOOR.EXE into a directory in your DOS Path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system can find it from your defaul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D:\PCB node one at my system).  Copy the file HL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PCBoard help file directory (D:\PCB\HELP on my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save a copy of the original HLPOPEN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to stop using DDoor at a futur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copy the file called PREOPEN to your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you haven't already set-up a directory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you'll need to run PCBSETUP.EXE on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ecify the location by first going into "File Lo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o "System Files &amp; Directories".  Go down to "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Display Files" and fill in in (I use D:\PCB\COMMAND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EOPEN file is copied into the correct directory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reflect the location of your DDOOR.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ONLY: If you have already registered DDoor V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elow, copy the key file DDOOR.SYS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.PPE is in.  Go to that directory and run DDKEY.EX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 called DDOOR.KEY will be creat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ile for DDOOR 2.0 and above.  Once you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is successfully running and recogniz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, you can delete DDOOR.SYS and DDKE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ONLY: Run MKPCBTXT.EXE and edit PCBTEXT record 6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r callers that they may open more than one doo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hat door names are okay).  Try not to get fa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because if you change the door prompt to much, Roboco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programs may choke to death on it. I sugge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"DOOR #" to "DOORS" so the promp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ter the DOORS to Open (Enter)=none?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ed doors don't run BOARD.BAT after they finish.  PCBoar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s back in, and this doesn't allow DDOOR.EXE to cue DDOOR.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tart.  The solution is to put the same line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 file that runs DDOOR.EXE in your shelled do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the LAST LIN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name doorn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THE LINE BELOW CUES DDOOR.PP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d:\ddoo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PPE FROM THE DOOR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's aren't doors, but some of us like to run them from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ecause that is where callers are used to see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  This requires some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set-up the door in DOORS.LST as a "Shelled D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create a batch file that looks like this (I have u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View PPE for thi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!D:\PPE\TV.PPE D:\TEXTVIEW\NU.CNF 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!D:\PPE\DDOOR.PPE %PCBDOOR% &gt;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CBoard goes to run the PPE as a door, it will shel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batch file you created (above).  The second lin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to a file called PCBDOOR.TXT to make PCBoar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 program.  The third line writes a line to PCBDOOR.TXT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to run DDoor after running the PPE program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arrows &gt;&gt; in the third line so the PCBDOOR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ppended to, rather than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DDOOR NOT TO RUN AFTER A SPECIFIC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DDoor to run after certain doors, or afte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to DOS, then have your door batch file (or REMOTE.SYS)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DDOOR.NO on your \PCB directory just before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.  A sample door batch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A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OR A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&gt; ddoor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Door sees the DDOOR.NO file on the disk it will era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.  Think twice about doing this if you are running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because it will screw up a series of stacked doo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at you don't want DDoor after is in the middle of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AS AN AUTO LOG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DDoor as an "Auto Login" door a couple of w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s to set-up DDoor as a Door in your DOORS.L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he "Login" flag as "Y".  Then, create a batch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what you called DDoor (DDoor perhaps?)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!D:\DDOOR\DDOOR.PPE 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get it to work as a login door,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security levels is to run DDoor from a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urity level specific display files are a natural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wanted anybody with the security level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Door menu when first logging on, you c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 in the level 60 logi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:\DDOOR\DDO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nswer the defaults to the login questions,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right to the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ING CALLERS INTO SPECIFIC DOORS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ke the above example of telling a display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a step further by adding a door name or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:\DDOOR\DDOOR.PPE MAIL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command was put in the login file for cal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80, then each level 80 person w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into the "MAILDOOR" or whatever door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THAT USE MAIN BOARD COMMAND LIN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popular mail doors will pick up comman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puts on the PCBoard command line.  For example: MAIL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;Y;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DDoor uses that PCBoard feature in order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f doors without returning to the menu until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hausted.  If your caller puts the mail door 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iddle of the string of doors to open, and includ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oor they will be interpreted by DDoor as more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, and after the door is finished, DDoor will try to op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Y and Q.  Actually, "Q" would just cause DDoor to "Quit"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CBoar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if there are other doors on the command str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door, it will think that those commands are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will try to execute them.  If this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ask your callers to put the door that tak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CBoard command line at the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N;TEXTVIEW;BBSLIST;RINGDOOR;MAILDOOR;D;Y;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 doesn't seem to show up very often.  Robocom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commands inside the mail door, as do most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script and calling programs.  If your callers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then there should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is not a new program, and I am not a new Sysop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ducing regular updates of DDoor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on 08-14-89.  I have run my BBS 24 hours a day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a week since 01-15-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 this software, I will guarantee you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upport the program for one year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, or I will give you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my BBS, The Ledge PCBoard (818) 896-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Robotics Dual Standard V32bis) wher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and other programs written by me are alway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callers in my SUPPORT door. I can also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at 73175,623 or via any BBS in the U'NI-ne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Network for which I am the International Host. 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vailable via Internet email sysop@ledg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DDoor for more than 30 days and it meets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me a shareware registration of $20.00.  I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card, Visa, Discover, American Express, Check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trades for other registered software tha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file called DDOOR.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nlock the registered features of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oor and ALL FUTURE VERSIONS.  No upgrade charg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latinum" versions, no tricks. People who registered 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in 1989 have received countless free upgrad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write from Turbo Pascal into PCBoar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in August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ies of DDoor allow users to enter MULTIPLE DO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CBoard or DDoor command line!  They are prompted for "DOOR #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n" and can enter a series of door names or numbers. 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n opened in the order specified without returning to PC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Door menu! If a user includes a "Q" or "G" in the string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utomatically returned to PCBoard, or be logged off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.  For a Demo of this feature, call The Le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gister using Mastercard, Visa Discover 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by calling The Ledge and typing the word REGIS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command prompt.  You may also submi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via Internet Email, see REGISTER.TX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 to pay by check or money order, then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included in REGISTER.TXT and send it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n US Funds payable to THE LEDGE PCBOARD.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DG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N: JOSEPH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858 ACCO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S ANGELES, CA 9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.  I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, 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o operate in the manner desired by the user. I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OUT OF YOUR USE OR INABILITY TO USE THE PROGRAM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