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-Passwor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rew [PWA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8-7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your basic ppe for a New User Password option for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ctually written so that you can use this for **any** sort of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 you want to, not just a new us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ow this has been done MANY MANY times before, but here ar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ra "features" not found in other NUP ppe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uto-timeout - If users do not enter the correct passwor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pecified amount of time, the ppe will automatically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ier.  Good for those morons who like to hack or just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ource code included!  I do not see what the big deal is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ng source for such a simple ppe.  This is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e's that don't take much time to write, yet I have see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 it as if it was there pride and joy cre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ing.  Big whoop dee d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nstall this practically any where you want.  For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a typical place might be right after the user enter's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Board reports that it is not found in the user's file.  Try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, #150, or #54 of PCBTEXT.)  You can stick this inside of the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, which is displayed when a new us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ther passwords, I leave it up to your imagin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edit the config file.  There are just 10 options in ther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ively simple and well-documented within it.  This PPE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so you can modify that anyhow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Do not distribute modified versions of this sourc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cluded.  It's a bad thing to do and your conscience will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guilty (unless you have no conscience.. but in that case,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ddy programmer and will know deep, deep down inside of you that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find me for whatever reason, you can reach me through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t drew@xinet.com and also on Attitud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