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PCBoard 15.1 PPE    Low Modem Speed Filter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1 PPE, when placed in your logon script, le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"low modem speed" callers get passed your high speed mode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?? In general, I keep 2400 baud callers off my system. 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2400 baud callers whom I thoroughly enjoy their membership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lready. These great callers I placed in my Speed Limit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ardless of their 2400 connection they can still get through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them know their speed is low, but that we're passing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I hope you have a use for it, I know I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Speed Limit is fairly straight-forward.  Here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 My new logon script looks like this, just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SPEEDLIM\SPEEDLI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for Speed Limit, the other 2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ime slots or prompt the user for city &amp; state and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 Now...at registered user logons areeven new user logons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ecked by Speed Limit. Remember to make the "lowest modem spe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the SAME as in your Speed Limit configs! This is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40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D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 file MUST be called SPEEDLIM.CNF and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the SPEEDLIM.PPE program.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= 00000 for unregistered (or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= Validation Code (assign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= Speed to activate SpeedLim for "name checking" (Same as 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= Path/filename of name list you want passed at th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= Path/filename of display shown those not in list (Before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= Path/filename of "log" (to see just who got bumped of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Names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� -&gt; How many nam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mmyThe Tortoise � -&gt; Nam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mmyThe Snail    � -&gt; Name number 2    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Sample Display File (See Config Fi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'm very sorry, but I'm afraid your modem speed is too low for this B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re are only a handful of callers here at this speed and I do not h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nough room for more 2400 baud callers. If you upgrade to a higher spe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em we'd love to have you calling here, but until then we can't do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