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1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1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 (to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HOWHEARD.DSP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HH_OTHER.DSP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5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  There, I hope I haven'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, I understand what I wro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