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this to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ftp\ft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SiGN - Crazy'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