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a PPE for PCBoard 15.21+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raps, with a little twist.  Players roll the dic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" roll, the number they need to meet on their next rolls.  I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7 or 11, they win immediately.  A 2, 3, or 12 on the point rol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rapping out", and immediate loss.  Any other roll of the di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int.  In their next rolls, they try to roll their point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7, which results in craps.  The twist to Crap Shoot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progressive jackpot, which can only be won by rolling an 1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roll.  Among other features, the registered version of Crap Shoo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both what the jackpot starts at, and how much it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's not won.  In addition, for sysops that have th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installed, this version of Crap Shoot also allows users to gam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credit balance.  When linked to other "casino-style"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�H�D S��TW�R�, an online casino can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Crap Shoot is a simply a matter of adding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to the CMD.LST, as well as the full path and filename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utting it in its own subdirectory, as Crap Shoot creat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the game.  Your entry could be something lik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 ���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      30                        C:\PCB\PPL\CRAPS\CRAP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can also be added to a PCBoard .MNU structure i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ashion as the example above for the CMD.LST.  It can als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list like any other game door.  A sample of what you'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to run the PP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c:\pcb\ppl\crap\craps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all you'd need to do is add it to your doors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ny other door, setting PCB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ap Shoot creates some other files that it nee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PS.SCO   - The scor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.JAC   - The file that stores the amount of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BF    - The file that stores the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BF - The file that stores the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1.NDX &amp; PLAYERS2.NDX - Indices for the PLAYERS.DB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ncluded is a sample CRAPS.CFG file tha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rest of the files.  If it'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t doesn't need to be modified....the game will use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.  For the registered sysops, the registration number,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ther info that you'd like to modify can be edited into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RA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HO, too many PPE authors charge too much money for PP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registration of Crap Shoot is only $5.  This $5 gives yo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 long as I'm alive (or you're alive, for that matter) inclu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any future versions of Crap Shoot, an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e Mail BBS to receive registration numbers as well as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most current versions of any PPE by G���H�D S��TW�R�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 drive.  Any damages to your computer system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lone.  It works fine on our BBS, but I can't say that it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Shoot may NOT be modified via hex editor, de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s that have already registered Crap Shoot!  Also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mer(s) at CDC for including source (as usual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KIT.  Included in there is source for an online calendar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, in a VERY stripped down form, is used to create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games in Crap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go out to SysOp Alan Frayer of the Casino Roya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 contacted me about the idea of modifying the game to use PC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credits as the users' mone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wife Becky.  As with most of my other PPEs, she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graphics for Crap Shoot.  Luv ya Beck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Net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