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REVISIONS     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 xml:space="preserve">Custom Enter Message PPE </w:t>
      </w:r>
      <w:r>
        <w:rPr>
          <w:rtl w:val="true"/>
        </w:rPr>
        <w:t>ޱ</w:t>
      </w: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31-95  You we need to change a setting inside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for this change, is that if it is not mad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leave a NETMAIL or INTERNET message, PCBOARD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NO USER FOUND and then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 into PCB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PCBOARD.DAT                  Main Menu             Use w/ PCB 15.22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</w:t>
      </w:r>
      <w:r>
        <w:rPr/>
        <w:t>---&gt;  G  Configuration Op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Accounting Configuration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Fido Configuration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K  UUCP Configuration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L  Main Board Configuration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M  Conferences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5 Clark Development Company, In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</w:t>
      </w:r>
      <w:r>
        <w:rPr/>
        <w:t>Configuration Options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</w:t>
      </w:r>
      <w:r>
        <w:rPr/>
        <w:t>---&gt;  A  Messages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Transfer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System Control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Configuration Switches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Logging Options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Limits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lors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Function Key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OS/2 Settings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figuration Op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Messag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of Highest Conference Desired     :   12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ximum Lines in the Message Editor      : 15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Capture - Maximum Messages       :   1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essage Capture - Max Per Conference     :   100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of Capture File (blank=caller#)     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 of QWK Packet (blank=capture name)  : EQUINOX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p Clock for Capture File Download    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ble Message Scan Prompt             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ESC Codes in Messages             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 Carbon-Copy Messages           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idate TO: Name in Messages            : N    &lt;------------------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ce COMMENTS-to-the-Sysop into Main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-Byte Characters (Foreign Systems) :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eate MSGS File if Missing          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ault to (Q)uick on Personal Mail Scan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fault to Scan ALL Conferences at Login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mpt to Read Mail when Mail Waiting    : 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