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Free Configuration Edit/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n editor for CB.CFG, LC-SL.CFG, and LD-S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boast about my code, but what I write works, plu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comments all throughout the code.  Thi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what is occuring at each pla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better way to do something in this program or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, share this with the author and others tha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of changes should be at Salt Air and the authors BBS (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input of yourself and others that will make this P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CBV for PCBoard SysOp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CB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FREED.DOC  - 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REED.PPE  -  Acu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REED.PPS  -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HELP.ZIP  -  Help files (MUST BE INSTALLED in subdirectory cal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FG.DEF    -  Default .CFG file used when creating a new main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ake a directory for CBFREED.PPE and its associated fil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directory off of the CBFree directory, or anywher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stall the help files (CBFHELP.ZIP) in a directory called HEL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f of the CBFREED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BFREED        110        0        0 C:\PCB\PPE\CALLBACK\CBFREED.PPE C:\PCB\PPE\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have to change the pathname to the PP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have to change the security leve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ICE THE PASSED PARAMETER ON THE COMMAND LINE!!!!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path to the CBFre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on the command line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it.  This example above DOES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length given by PCB.  If your paths ar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should not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this program from a DOS prompt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tch file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m /ppe:c:\pcb\ppe\cbfreed\cbfreed.ppe;c:\pcb\ppe\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\ppe\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STRIP all comments from the configurati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.  If you wish to save these comments, copy your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something like CBCFG.DAN, LC-SL.DAN, LD-SL.D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PROGRAM IS ASSUMED BY YOU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USE OF OR THE RESULTS OF THE USE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GRAM WILL RUN WITHOUT ERROR,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REED is copyrighted (c)1996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PL confere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