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R Logon / Logoff [PPE] v. 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ritten By Kris Steinwend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e BBS Expres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609-461-625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Files Included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LOGONU.PPE  -&gt;  Logon PCB Executable - Broadcasts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LGOFFU.PPE  -&gt;  Logoff PCB Executable - Broadcasts User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-&gt;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.SDI      -&gt;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LOGU.DOC    -&gt;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 -&gt;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Registration Inform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is simple.  Print out the REGISTER.FRM a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listed.  Registering enable FU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Only available in the registered vers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egistered version,  you'll have a file call BR.CF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fine up to 5 security level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adcasted.  *** THIS FILE IS USED BY BOTH BRLOGON AND BRLOGOF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Doc'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LOGIN can be placeed in the LOGON SCRIPT QUESTIONA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make a subdirectory in your \PCB\PP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LOGIN...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(PCBSetup | File Locatons | New User/Logon/Off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 in your Logon Questionnaire as C:\PCB\PPE\BR\BRLOGO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answers to this questionnaire C:\PCB\PPE\BR\BRLOGON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same thing for BRLGOFFU.PPE... Except specifiy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Kris Steinwen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The BBS Expr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609-461-6254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's only 5 Dollars!  For Bot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