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PPE  Released as Freeware on 4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ryl Stogner (BootSof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PPE let's you have a text display window for up to 1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nfo.PPE will display 10 lines of text at a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on the upper half of the screen, while the Menu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on the lowe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eant to be a supplement for your Bulletin Menu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to display SPECIAL ATTENTION messages conce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a special caller that might have purchased a doo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or whatever you feel migh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run this to see the color and graphics tha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a nice additio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T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INFO.PPE and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either PCBEDIT, or an ASCII Editor to insert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text files into the TEMPLATE.B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file contains formatted @X?? codes, so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ve the spacing around in this file! INSERT OFF MODE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ve your text files into the directory and renam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LETTER Choice that you put your Titles nex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.BLT.  The naming convention is sim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.BLT", "B.BLT" thru "K.B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r text file line length cannot exceed 66 character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o edit your text file to fit proper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window.  The files can be as long as you like, but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S per line is the max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OK Install the Info.PPE in your CMD.LST, .MNU's,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where you want.  To call the PPE nothing spec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  C:\PCB\INFO\INFO.PPE  will run it from an MN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.LST.  Use !C:\PCB\INFO\INFO.PPE to call it from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contact me, try my BBS or Internet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tra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329-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m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dstogner@las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