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 ____  __ 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l    ll  l  l     l  \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||  |  |  |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:    ``:   ::     : \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 ||   |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__ ___l__l__l__l__ll___ll__l__l__l__l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l  l     l  \. ll  ___l  l  l     l    ll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| || | __|  |  |  |  |  | ||  | `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\ : /:     : \.  :: ::  :  :  :     :    `: 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|  |  |  |  || |_|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\_/_l__l__l__l__ll_____l_____l__l__l__l__l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l    ll   __l     l   __l  \. l     l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||  |__|  \__|  |__|   | |_   _|  \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__:    `:   __:     :   __: \.  : : :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|__|__/  |  |__|  |  | | | |__/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   _l__l _l__l__l_____l_____l_____l__l__l l_l l_____l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l  l     l     l     l     l     l  l  l  l  l   __l    ll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|  \__|_   _|  ||_|  |  |  |  |  |  |  |__|  | ||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:  :     :     : : : :  | _:     :  :  :  :  :   __:    `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__|  |  |__/  | | | |  || |  |  |  |__|  |__|  |__|  |  |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_l__l__l_____l l_l l_____l__l__l_____l_____l_____l__l__l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__l     l    l    l     l     l    ll     l     l    ll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__|  |  |  | |    |  |  |  ||_|  | ||  |  |  |  |  | ||  | `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__:  :  :    `:   :   __:  | _:    `:  :  :     :    `: 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|  |  |  |  |   |  |  |  ||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_l  l_____l__l__l   l__l  l_____l_____l_____l__l__l__l__l____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.....: Crimson Death/A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by..: CyBoRg/A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.: 95.01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yan Vanguard! PPE Secti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۲��������������������  </w:t>
      </w:r>
      <w:r>
        <w:rPr/>
        <w:t>QUiCK iNSTALLATiON DOX  ��</w:t>
      </w:r>
      <w:r>
        <w:rPr/>
        <w:t>۲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all files to a new directory in your PPE-path (eg. C:\PCB\PPE\LAST\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run PCBSETUP, enter C:\PCB\LOGON as your logonscript. Edit LOGON li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is: !C:\PCB\PPE\LAST\AV!CALL.PPE and insert AV!UPDT.PPE somewhere i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r LOGOFF script or PCBTEXT......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 out for forthcoming PPE releases from Aryan Vanguard - the new god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