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mkpcbtxt and edit your pcbtext line # 493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autolof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this ppe... i know there are other versions of it, but i think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most colorful and useful aspects of all of them. 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ration ?'s can be directed to my on my board, solar eclip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/799-5730.  bye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sol [lithium/lupus/p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