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to-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by System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Nov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updated Novem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TE.CFG   - Auto-No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TE.DOC   - SysOp documentations (your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TE.PPE   - The main (PP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    .SDI   - Auto-No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 .DIZ   - Auto-No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- Help screen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.DOC   -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          -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        - Promp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  .NOW   - Last minute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.DOC   -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mmand s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Multi-Ling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uilt in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100%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Eas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Best of all, NOT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on Auto-Note.  System Creations will not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-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ote is not crippled, but we do ask for a registration fee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.  Remember, registering does create an incentive to develop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  Fill out the REGISTER.DOC file and mail to the addres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the archive rema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rig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 not plan to release the source code for Auto-Not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ENU, HELP, PROMPT can have security levels, graphics 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For example, if you want a menu set up for users with a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nd a language extension for french (FRN), it would have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10.F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Create a seperate directory for Auto-Note.</w:t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PCB\AUTO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lace all the Auto-Note files into the directory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must configure PCBoard to execute the AUTONOTE.PP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he user logoffs.  To do this edit your default 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o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0  C:\PCB\AUTONOTE\AUTONOT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override the internal (G)ood-Bye command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with a security level of 0 to access the good-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xecute AUTONOTE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must configure PCBoard to display the Auto-Not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an be called from the LogOn Script Questionnaires. 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from the main menu of PCBSETUP enter 'B' for File Lo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enter 'D' for New User/Logon/off Questionnai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/Loc of Logon Script Questionnaire.  Change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:\PCB\ANOTE', but you can name it anything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Log on to your BBS and select (G)ood-Bye to log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This will execute AUTONOTE.PPE).  Once you have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'*' to edit the configuration setting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available to users with sysop access and is no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one, including the SysOp!  Once you have selected '*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will appear on the screen.  Edit the settings a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If you wish to have Multi-Lingual support, you must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iate files (MENU.[LANGUAGE], HELP.[LANGUAG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.[LANGUAGE]).  Also, for HIGH-ASCII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 have it configured in PCBSetup to accep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hat is all that is required to setup Auto-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ystem has been taken off-line temporarily.  All upd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alt 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