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 D I N F O      -      By Ralph LoBi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Version 1.0R by Michael Ch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differently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originally was compiled in PPLC version 1.0 for PCBoard 15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w compiled it in version 2.0, for PCBoard 15.1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stall this program in your NEWS fil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C:\PCBOARD\ADDINFO\ADUP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 News Her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SOFT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Hunt [(708) 520-2659] 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[(708) 520-9173]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