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settings for O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gion of the program output is labeled with a number below. 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ssigned to each of these regions by using the -c option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do this is set an environment variable, since the command line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oo long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MI=-c1f,1e,13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 region 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gion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on 1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display, regions denoted by (x), where x is the reg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Omi, Copyright (c) 1990, 1991, William H. Bon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System: (3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aller: (3) Joe User  (4) last on Mon Dec 31 15:24:29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                                     (6)           (7)     (8)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                           Type          New    Read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-----------------------------------  ---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(12)                                 (13)         (14)    (15)   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General Messages (Stay on this board)  Local P&amp;P      91       7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Net Mail                               Mail  Pvt      67       0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More [Y,n,=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s are numbered from 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color may be 0-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may be 0-7 for normal, 8-f for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black,     1 = blue,           2 = green,     3 =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red,       5 = magenta,        6 = brown,     7 light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= grey,      9 = lightblue,      A = lightgreen,B = light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= lightred,  D = lightmagenta,   E = yellow,    F = 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igit is the background color, the second digit i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.  Background colors from 0-7 are normal intensity while 8-f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colors with blinking text.  Foreground colors range from 0-f.  If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igit is specified it will be used for the foreground col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will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c1f,8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\ blue bg w/blinking yell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 bg, white 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 attempts to set the BG color (if any) then clears the screen. the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color again.  In some cases this sets the entire backgroun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, though it doesn't work with all terminal programs, in those cases the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only gets set on the lines where text is written. terminal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color settings I use on my system.  I set the 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=-cf,c,e,a,f,3,e,e,e,c,f,d,3,e,e,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