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i - Opus Message Info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H. Bond 1:325/1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for use with Opus 1.13/1.14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version that uses a version 17 prm file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/bug reports may be sent netmail to Bill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25/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xpressed or implied.  The us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all responsibility for the operation of, and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those who created Opus, Wynn Wagne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islav, Doug Boone, Tom Kashuba and all the others.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Kashuba for some code samples and Ray Gwinn for his chll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also go to a few people whose suggestions help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to what it is today; Don Dawson of 1:141/730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s of 1:325/601 and Peter Duffield of 2:250/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 is a simple utility for Opus BBS systems.  It's main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know which message areas have new messages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reates a tab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                             Type          New    LRead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  ---------  ------ 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LogOff messages from users        Local Pvt       0        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General Messages                  Local P&amp;P       5       20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Net Mail                          Mail  Pvt       1       10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 allows two ways to view the program output.  It can wri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that may be displayed as a .BBS file, or output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BBS file method place a line like this in your Opus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OW               Normal          "Omi" = E:\Opus\Misc\Omi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mitest.bbs w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ait a few mo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Cd:\c\omi\omi -sd:\opus\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Sd:\opus\misc\omi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cutes Omi then displays the resulting omiinfo.bbs file.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O with a real ctrl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ssil output method you could use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est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Cd:\c\omi\omi -sd:\opus\bbs.prm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I've had problems getting a command line longer than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be recognized by the ^OC command.  I suggest putting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r) setting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 may also be run from a DOS or RUN type menu option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to your Opus 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UTSIDE       Normal    "Message info"      = RUN D:\OPUS\OMI.EXE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eliminates the need for any .BBS files for O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 will optionally create a data file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t needs.  This requires running Omi using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message areas change, such as after tossing and af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.  Once the data files are built the subsequent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since Omi won't have to search each message 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essages and number of new messages.  To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an Opus menu you need to use the -q option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 [-a[echotoss.log]] [-Cxx,xx,xx,...] [-h] [-Innn] [-k]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] [-Obbsfile] [-q] [-Sprmfile] [-Uxxx] [-v] [-Xnn;nn] [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create Omi data files for use with -q option, optional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use color x (where xx = 0-ff hex), see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use high water mark for echos, default is to count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set timeout to nnn (in seconds) for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   local (keyboar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use direct fossil output, disables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print only areas with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path and name of BBS file to generat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info.bbs in th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use Omi data files created with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path and name of the Opus prm file, default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set user number xxx (in user file) for -k (loc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view Omi data files created with -a option, debu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reset color to xx;xx on exit, if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   don't init fossil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print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ay be specified in the environment by setting an 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MI=-sg:\opus\bbs.prm -l -c1,2,3,4,5,6,7,8,9,a,b,c,d,e,f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mi could be run without any command line parameter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 ideal method for me was to put the -c (color) and -s (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name) options in the environment, and put any othe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BS file or menu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/environment vari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reate data files for subsequent operation using 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two data files in the directory where O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The first file (Omiarea.sys) contains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name, description, path, privs, keys, attribut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essages (132 bytes for each message area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Omimsg.sys) contains the message number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s (2 bytes per message).  No user outpu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option.  It should only be used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an Opus menu.  This option should also be used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ete any areas or change any of the area field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name follows the -a option (-aEchotoss.log) then O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pdate the areas listed in the file instead of all are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nd matrix areas will also be updated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mi -a after renumbering and Omi -aEchotoss.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ing or a us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Specify color options.  The color may be a value between 0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).  If two digits are used, the first specifi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the second the foreground color.  If a single dig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specifies the foreground color. The output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areas, or regions, each of these regions may have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it.  The enclosed color.doc file will explain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Use the high water marks in echo areas. 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counting the *.msg files in the messag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if the messages aren't sequential the cou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  The default is to actually count the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Set the timeout to nnn seconds.  This is useful only when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lso used.  It will prevent someone from using Om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the specified time.  The default timeout is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 minutes).  If the users time left is less than tha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 option (or the default 5 minutes) then the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downward.  The time will not be adjusted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user file is 0.  The reason is that this impli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(0 baud) and would probably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, since the time off is stored as an absolu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relative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Set local keyboard mode.  This will direct Omi to re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user file instead of the lastuser file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ault to the local console.  If combined with the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how that user numbers info, the default is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file (usuall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Use fossil for i/o.  This will allow Omi to display th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enerated.  No output file (.bbs) will be written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shown to the user directly.  If carrier dro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mi will simply exit.  If this option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keys are supported: ^K, ^C, ^S (any key resumes)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 = at the more? prompt (if more is enabled in the us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are available from remote and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Only display areas that have new messages, areas with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not shown.  This is determined by the users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, if it points to a message numbe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message then it assumes there are no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Path and filename of the output file to crea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any old file of the same name.  This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 ^OS or a _SHOW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info.bbs in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Use the data files created by the -a option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is option should only be used when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eviously been used to create the data files.  This allows 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much faster than having to search the System??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unting the *.msg files.  If this option is used 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Path and filename of the Opus prm file.  This tells Omi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prm file (BBS.PRM on my system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PR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Set user number for -k (local) mode.  This allows you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essage info, the default in local mode is the firs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ile.  This option is ignored unless the -k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user number is 1 based as in 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iew data files created with the -a option.  This i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option.  This option should not be used from a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Restore color xx;xx on exit if run with the -k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he ANSI escape sequence color numbers (including the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have your screen color restored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last color displayed may still be active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o set white on blue is ESC[37;44m, this option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7;44 portion of the escape sequence.  eg: -x37;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Bypass fossil 'activate port' code, I don't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In some cases Omi will work without having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but the output buffer may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s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environment, the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bs.prm file to determine the system path so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?.bbs files and the lastus??.dat file.  It also get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to know which filename to use for lastus??.dat),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astus??.dat, or User.dat in local (-k) mode, to get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read pointer info, if user name is the same as the Sysop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 file then Omi will use the lastread file i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stead of the lastread pointers in the lastus??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system path for system??.dat files in ascending orde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iarea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??.dat file contains a message area, then check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s and keys to see if they have read access. if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n determine the new and total message count, writ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message area to the omiinfo.bbs file, 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ways Omi determines the number of messag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findfirst/findnext dos calls and count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file spec '*.msg'.  At the same time maintain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that have a message number greater tha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pointer for that area to determine the number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area is an echo and the -h option was used, then read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high water mark points at the last message and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unt, then subtract the lastread pointer from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new messages.  This works ok if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, it is als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the -q option is used then the message info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ms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level and keys for message area READ acces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GH MESSAGE parameter in the Opus ctl file is set, are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name in the prm file matches the user n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file in each directory are used instead of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in the user record.  Opus appears to correctly upd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files and the users lastread pointers in the us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that most (all?) external editors do not, they a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astread fil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color and repeat codes will be used if the remot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.  In this case the local display will not show the Avata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or color codes.  If run in local mode the display will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stead of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put is written to a BBS file all the color command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, Opus correctly interprets these when it displays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Avatar selected the repeat codes will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hows the three type of areas; Mail, Local, Ech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re the message types allowed in each area; Pvt, Pub, R/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&amp;P (public &amp; pr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 requires a fossil to be loaded for the -l opt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and -v options should not normally be used from an Op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These options are meant to be used from a batch file. 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hould be used whenever the message areas are renumber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the -q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argument to the -a option may be used if an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or equivalent) exists after a user logoff or after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.  Any local and matrix areas will always be updat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echomail areas in the echotoss.log file.  Area na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o those in the echotoss.log file are derived from the MS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area definitions of the Opus ctl file.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the Omiarea.Sys file is not rebuilt,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ield for specified areas is updated.  The Omimsg.sy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for non-updated areas and new data written for upd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