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Opus - Computer Based Communications System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Copyright 1986, 1989, 1990, 1991, 1997 Wynn Wagner III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oduct of the Opus Covert Ac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t Ready for Mainfram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dney an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Seco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us has a lot of traditions about it. One of them is that new releas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ntain at least one "undocumented featu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ocumented feature for Opus 1.79 is FaxModem support. The two O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ile keyword phrases FAX EXIT &lt;number&gt; and FAX &lt;string&gt; are,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in the Opus Technical Reference Manual. Guido said this was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had never been mentioned in the feature list. Nunzio is n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and is currently buying concrete ... I guess he wants to d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