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MAIL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AIL is a command-line driven program  that creates the necess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 a  variety of  FidoNet mail  services,  primarily those  hand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Net Mail,  sending and receiving files. You can run OMAIL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in commands, or as part of your batch file(s).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dded to this version for Binkley Term and future versions of 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rgument must be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L ....... Generate a Null *.?LO file for each Net/Nod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........ WaZoo Request File(s) from Net/Node (may need !Passwo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..... Ask for a newer version of a file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....... Send File(s) to Net/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 ...... Send FIle(s) to Net/Node, truncate after sending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....... Send File(s) to Net/Node, Delete after sending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........ Create a *.QLO file for Binkley ( &gt;2.10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....... Create a *.$$5 file to stop out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....... Mark mail for Net/Node as Hold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..... Mark mail for Net/Node as Direct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...... Mark mail for Net/Node as Crash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se "C:\OUTBOUND" as your outbound holding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"-pd:\your\path" to  overrides the default outbound matrix 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Outbound with your own  path. If you aren't using  C:\Outbound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patch OMAIL.COM as explained  at the end of this  documen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eel up to patching OMAIL.COM, you  can get along quite well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p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ing OMAIL.COM to handle multi-zone mail by chang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on  the command line. If your outbound path  is C:\Outboun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Zone  1, have a zone-aware  mailer, and want to make  a requ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2,  you would  tell OMAIL.COM  your path  was C:\Outbound.002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type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C:\Outbound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MAIL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oll/Send/Get to/from multiple boards  and files, but each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gin with the -[c][h][d]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 ........ Continuous Mail packet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 ........ Hold Mail packet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 ........ Direct Mail packet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........ Used only to stop calls to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........ Used to create return lists for Binkley. (QLO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operate  on multiple  boards, but  you can  carry on  on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each run.  If you need  to use a  password with a  file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nly the LAST password entered will have any effect.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couple of new features added with this version. One of th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 enter a Net/Node Stop,  which will create a  zero-leng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hhHHHH.$$5 which will over-ride OPUS or  Binkley from making any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that board until it successfully call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ddition by Steve Antonoff of  133/302 (Centurion Opus/HST)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 entering a series  of attaches/requests to  boards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, you only  need to enter the Net of the  first board on the list, 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ll in that Net number until it hits another Net/Nod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ail send fnews*.arc -d119/4 -d13 -d14 -d30 -h50 -h1060/342 -h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care  of my  distribution of  FidoNews to  the boards  in my  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ail also will fill in a path by  itself now. If you put Omail.Com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t is included in your Environment PATH, you can run O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ory on the drive that has your outbound directory on it and 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ll out  the full path\file name(s).  (Also fixed a minor 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version that didn't handle files in root directory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MAIL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lf-assured Hacker: In Omail.Com you'll find a str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C:\Outbound\00*********************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provided as a patching  area so you  can put in your  ow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th  into Omail.Com if  it differs from  the default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 to use  the '-p' command  line option.  Your new default  pa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t the first '\' (although you can change that if needed, such 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  letter in?), be terminated with a NULL, and end before the NU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string of asterisks. (A NULL is the hex 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Do not  distribute a hacked  version! That will  only lead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ion if there 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: If you break it in two, you own both 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MAIL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2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in Omail 2.0: January 1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keywords  are: HOLD,  CRASH, DIRECT,  and TRUNC,  explained abov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 with caution. It will tell Opus/Binkley to make a file 0 leng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it. Although not listed, NORM is interchangeable with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also  no longer  necessary to  use '-d'  or '-s'  for  each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If  the keyword is  STOP, Omail.Com the flags  don't me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If the  keyword is POLL, GET,  SEND, or TRUNC,  if you don't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x' flag,  Omail.Com will  assume  a DIRECT  flag.  So the  follow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ail send somefile.ext -d11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ail send somefile.ext 119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ail STOP  now deletes  an existing  *.$$? file  for  that addres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the *.$$5  file. This was causing problems if there was a *.$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already. Opus wouldn't pick up the *.$$5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to OMAIL 3.0 April 2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UPDATE to do update requests, KILL to delete a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,  and QLO  files  for Binkley  Term.  The addition  of  QLO fil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by Steve Barnes, but I have to admit I have no idea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UPDATE and KILL will work with wildcards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 to OMAIL 3.2 January 2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new Request flags that will generat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s so that Opus 1.20+ will know what file is being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requests. This can be used with the Behavior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ll Opus not to make outbound calls based on request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perio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the ability to put POLLS, REQUESTS and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outbound directory according to zones assuming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PATCH.COM is provided so you can tell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AIL.COM what zone you're in and what your outbound path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n't in zone 1 and/or aren't using "C:\Outbound"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directory. Just run it and it will path OMAI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welcome to  use this program in  any legal and friendly  man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ish so long  as no money changes hands  in its distribution. If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 contribute something  in appreciation  for the  effort in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AIL updated, you might send $10-$15 as a donation. This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Doug Boone FidoNet 119/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(916) 893-9019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916) 891-074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P.O. Box 5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Chico, CA      959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