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PC V1.02 -- Copyright 1991, Trevor B. Roydhous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OFPC [p] [-p] [-q] [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First letter of Opus 1.70 privilege level for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specified, DISGRAC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ause screen every 20 files assigned new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mode; do not display files assigned new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Update FILESBBS.DAT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FPC N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rogram run successful or no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ile input/output problem, eg missing FILESBB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