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##     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##     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##     ##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##    ##     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 ##     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##  ##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#####     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 #### ame  ############ 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NameSearch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US CBCS 1.7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1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 ProSoft &amp; Stein-Ivar Johnsen  2:212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int supposed to do anything else than us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it, you're ALL on your own if something goe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r ProSoft aint responsable for any damag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(NameSearch) will search "MessagePath" for messages a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RoboName" or "RoboName1" defined in N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one, then it'll search "UserDatPath" in USER.D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tching names requested for in the Subject-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y names are found, NS will create a answering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wPath" defined in NS.CFG containing info about tha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NS.CFG for more info about keyword used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want NS to use in the From: field in al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underscores instead of spaces in name used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Stein-Ivar_Joh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s address used in Origi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2:212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our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Pro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line NS uses in al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        ProSoft BBS -= Users Choic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place the NS.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Path         g:\pascal\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your OPUS USER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DatPath     g:\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NS finds User request messages. (Has to be a .MSG area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Path     i:\msg\nam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NS will make its answ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wPath          i:\msg\nam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ype of message base is used in "AswPath" (MSG or Squis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type        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will look for the following names in the TO: field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Name        nam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Name1       broboc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will make a NS.DAT file to know which messages rea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search a message more than once..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NS.DAT then NS will search all messages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and make new answ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uses the program NSMKMSG.EXE included in this packag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essages.  Please have this program placed in the same DI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or you'll get problems using 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 you'll find these files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.EXE      - NameSearch,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.CFG      - Controlfile for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.DOC      - The file you're reading now..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.HIS      - History file for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MKMSG.EXE - The MakeMessage util used by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message written to "brobocop" asking for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sked for is the one in the Subject lin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essage #2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: #36, NAMEFIND.21, NAMEFIND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Rune Jo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: broboc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John 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: 20 Feb 96  20:50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body can be empty since NS aint using it.  When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is message it'll make a answer message which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essage #45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: #36, NAMEFIND.21, NAMEFIND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Stein-Ivar Joh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: Rune Jo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Your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: 07 Jan 97  01:13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there Ru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result of your search for John Atki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rdata was found at Prosoft Bbs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: John 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...........: Bergen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Called....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nline.....: Mon Nov 14 19:08:52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........: 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......: 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Atkins is user number: (113) here at Pro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, then please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it, then throw it away!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s, Bugreports or Hello's can be sent to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in-Ivar Joh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vei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7 T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oft BBS 2:212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47-77657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-77657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@prosoft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