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sg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S message header sniffer.  Version 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May 5 1991 Bruc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Chk allows  you check  that  your  messages  don't  have 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.   More specifically  it checks  the ASCII  and Opus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is included  with MsgPro to help you if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Pro is  not deleting  messages correctly,  or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 if your current configuration is properly filling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is very straight forw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CHK [-p] [-b] [-q] &lt;msg_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-b  Only show messages with bad a date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sg_filespec&gt; is  the filename  of the message or messag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amine.   Wildcards  are allowed and a default extension of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-p  tells MsgChk to pause after a message with a b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This is useful if a wildc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means that msgchk will only display messages with a b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specifies  quiet mode (No b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 To check  all the  messages in 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if a bad date field is encountered, u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chk -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F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