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YMODEM.EX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odem-G File Protocol for Opus CBCS v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Scott Canion 11/1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MODEM.EXE is a shell designed specifically for Opus.  It i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, the sysop, to add the Ymodem-G file transfer protoco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MODEM.EXE is only a shell.  It is the program which connects you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file protocol, DSZ.COM.  In other words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SZ.COM file transfer protocol.  It should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your local Fid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GYMODEM.EXE into your Opu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SZ.COM file transfer protocol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evironment, SET DSZLOG=dsz.log. 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line to your BB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tocol d:\Opus\Gy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Users on your BBS will be a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protocol with option 'G' from the fil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GYMODEM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MODEM.EXE is basically providing a means of Opus talking to DSZ,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Opus.  GYMODEM.EXE will also update your logfile,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loads/downloads.  An entry will be plac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GYMODEM.EXE is called.  GYMODEM will also includ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messages at the end of each log entry 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t) - A download was requested, and the transf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'd) - An upload was initiated, and the transfer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CD) - DSZ reported a loss of carrier; the transfer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ed) - Transfer was aborted for reasons other tha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change the filename of GYMODEM.EXE, because GYMODEM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YMOD##.CTL file from Opus.  If you change the file name of GYMOD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tocol shell will not work.  This limitation will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of GYMOD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Notes on using this program with GYMODEM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use of DSZ.COM.  It will not recognize DSZ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DSZ.EXE, you can use a sector editor to patch GYMODEM.EX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it.  Also you -must- hav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LOG=dsz.log in order for GYMODEM.EXE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Scott's Excellent BBS if you are having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.  Scott's Excellent BBS (512) 338-9369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HST and CCITT V.32 modem standards.  Scott's Excellent BB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 @ 1:382/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GYMODEM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change for version 2.5, is the support of multiple tas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automatically passes the current task via command line parame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you have to change with your current setup.  GYMOD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.ctl file depending on the task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GYMODEM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change for version 2.1, was support for Opus v1.10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Opus generates is called GYMOD00.CTL.  GYMODEM v2.1 assum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system is running task 0 (or no task, which is the sam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SC 2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