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KMAIL v1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40/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ruly public  domain.  You can  give it away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, you can hack  it, you can do  whatever your little heart 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program  is not  guaranteed to do  anything other  than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disk.   I have tested  it here and it  works for me bu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cessarily mean that  it will work  for you.  Use  it at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MAIL scans message areas specified  by the Sysop for mail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a user on the board and  creates a .BBS text file to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 A basic message-waiting announcement program, in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can for mail waiting  for a user's alias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al name, if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MAIL  comes   in  two   parts,  CHEKMAIL.EXE   and   READCHE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MAIL.EXE is the  program that  creates and  updates a  database of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essages waiting.  READCHEK.EXE is intended to be run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ine.  It creates the .BBS announcement file based on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MAIL creates  and uses  two data  files, called  CHEKMAIL.00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MAIL.002.  A third data  file, CHEKMAIL.003, is created during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 run,  but  is deleted  before  the  program exits.    If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 CHEKMAIL.001  contains  6   bytes  per  message  stored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MAIL.002 contains 4 bytes per message area scanned. 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fore be small enough that they shouldn't be a problem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spac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MAIL.EXE has three basic operating modes - "compile", "appe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database, and after renumbering or deleting messag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CHEKMAIL.EXE in "compile" mode.  CHEKMAIL will then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cified  message areas, find  the messages addressed to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create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HEKMAIL in "compile" mode, you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MAIL [-uUSER.DAT] [-sSYSMSG.DAT] [-a] COMPILE [area] [area]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  CHEKMAIL COMPILE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uUSER.DAT] is the path and name of the US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  -uC:\OPUS\MISC\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sSYSMSG.DAT] is the path and name of the SYSMS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  -sC:\OPUS\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[area] is  a list of  the message  areas to be  scanned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s many [area]'s as you can fit  on the command line.  If -s or 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specified,  the current directory  is scanned for 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YSMSG.DAT.  If you include a -a on the command line, CHEK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mail waiting for a user's alias name as well as for hi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 include the  -a, only  mail waiting  for real  nam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 lot of message  areas, you may run  out of roo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he list  of all of the areas  you wish to scan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you should run CHEKMAIL.EXE  in "append" mode.  "Append"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more message areas to  those which have already been scan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e" mode.   If  you're  using "append"  mode,  you should  fir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MAIL in "compile"  mode to  create the  initial database  and sc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HEKMAIL in "append" mode, you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MAIL [-uUSER.DAT] [-sSYSMSG.DAT] [-a] APPEND [area] [area]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  CHEKMAIL APPEND 8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[area] is a list of  the message areas to be scann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s many [area]'s as you can fit on the command line.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s options work as described  under the "compile" option above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include the -a if you want to scan ali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 have compiled  the  database of  messages waiting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without  having to  re-scan all of  the messages  agai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" option.  This  is much faster than  creating a whole new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compile" and "append" modes.  The "compile" op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you  have renumbered or  deleted a  bunch of messages!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run after each caller, or each X callers, have been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order to update the database of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HEKMAIL in "update" mode, you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MAIL [-uUSER.DAT] [-sSYSMSG.DAT] [-a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  CHEKMAIL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u and  -s options work  as described  under the "compile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do not have to specify any areas to update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all areas that were previously scanned with  "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ppend".  You must use the -a  on the command line if you want to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BBS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reated the  database, you use the READCHEK.EX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announcements of messages waiting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you create a .BBS  file (I have mine in WELCOME.BBS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pus OEC codes to run an external program and then show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ELCOME.BB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Cc:\opusutil\readchek lastus0#.dat chekmai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Schekmai#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^O's  above  are  not  a  literal  caret-O,  but  rather  a  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ontrol-O C and Control-O S, in other 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CHEK.EXE recognizes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CHEK [-uUSER.DAT] [-sSYSMSG.DAT] [lastuser.dat] [bb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  READCHEK LASTUS01.DAT CHEKMAI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u and  -s options work  as described  under the "compile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[lastuser.dat] is the name of the lastuser.dat file created by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user on your system.  READCHEK gets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here.  [bbs  file] is the name of  the output file tha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EK to write  the data to  so it  can be shown  to the user. 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th for the  output file.  READCHEK  works only whe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current (defaul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will automatically replace a # sign with the current task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 in this manner.   That is why the  command line I cit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ystem works.  As I run a two line BBS system, Opus replaces th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 or  a 2 depending  on which line is  calling the READCHEK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the LASTUS01.DAT or LASTUS02.DAT file as necessary then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called CHEKMAI1.BBS or  CHEKMAI2.BBS.  The next line (^OS)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MAI1.BBS or CHEKMAI2.BB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CHEK will  look  in  the  current  directory  for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EK.CFG.  If  you don't like  the default colours  of the .BB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change them by creating a READCHEK.CFG file.  If READCHE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 present, the  default colours  will be  used.   You don'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thing on the command line to get READCHEK to use a  READCHE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it's present in the current directory, it'll be us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CHEK.CFG consists of  three lines,  each terminated  by a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number of Colour  1 (default cyan).  The seco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 of Colour  2 (default  light red).   The third  lin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ur 3 (default  yellow).  Numbers can range  from 1 to 15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ur.   The format of READCHEK.CFG  is fixed, there can be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er line, there must be three  lines with one number per line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terminated  with a return character,  and the number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 Wetz of 1:137/419 suggested  that, as a number of "foreign"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CHEKMAIL  message announcement program,  it would be nic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MAIL would create announcement files in languages other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CHEK.EXE will also look in the current directory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MAIL.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EKMAIL.LNG is  not found in  the current  directory,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ing for the message waiting announcemen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 called CHEKMAIL.LNG is  present in  the current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ADCHEK  will get the  wording for the announcemen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CHEKMAIL.L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contains the wording to be used in the header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message waiting.  Example:  YOU HAVE THE FOLLOWING MESSAG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contains the wording to be used in the head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 than  one message  waiting.   Example:    YOU HA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contains  the word(s) for  "area".  CHEKMAIL 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l is waiting in Area X, we need the word for Are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contains the wording to be used in the header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essages waiting.  Example:  Sorry, you have no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CHEKMAIL.LNG is fixed - you must write it up in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scribed  format.   No single  line in  the file  can exceed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  I  have included  an example  CHEKMAIL.LNG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 example will create message announcements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don't need to have a CHEKMAIL.LNG to us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EK.EXE.  If you don't have one, you get English announcement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previous versions.  However, if you do have a CHEKMAIL.L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the announcements for whatever languag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a of this program was released on August 3, 1991.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corrected the following bugs and mak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Both CHEKMAIL.EXE  and READCHEK.EXE  now  accept both  up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let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bug where a message gets announced several times at onc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eliminated.   (The situation where  the user  got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You  have the  following messages  waiting:   Area 2, 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7,7,7,7,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method  used to  read  the user  list  into memor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hopefully make it  work with some of the syste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appear to work with CHEKMAIL before,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HEKMAIL will  now scan  for user  alias names  as well  as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if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a (October 10/91) of  this program corrects a bug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blank "to" line would be announced as a message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 Version 1.10a also  adds the "foreign" language suppor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E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b corrects a bug where the READCHEK.CFG file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en a user has mail waiting.  Thanks to Fred Busch (2:249/14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error handling in this program is not exhaustiv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- the additional code would slow the program down a bit, and I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zy to write the additional code anyway.   In other words, if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isk space, specify a file that  does exist but is in an 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such as  specifying a  USER.DAT file  that is  really a 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or similar  stuff, weird  things might  happen.   However,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situations, you  should receive an error  message of some sor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 like  to  thank Bob  Swift  (1:140/24)  for  deciph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Opus 1.70 SYSMSG.DAT  file.  I would never have 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this program to work the way it does withou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to Ken Wetz (1:137/419) for testing this program,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 with  the blank  "to"  line,  and suggesting  that  the  "fore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questions can be directed to the author via net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oted FidoNet address, or the  old-fashioned way (pen on paper). 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. Box 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dersley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 S0L 1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