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PUSyelp,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y \/\/ynn \/\/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dapted by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ING THIS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You may use this source code only if you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1. You give the FOSSIL development team cred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desig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2. You fess up to using my code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3. You don't produce some program whose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illegal or unfriendly or put the FOSSIL o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communities in a ba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4. You change the name of your program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than "OPUSy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5. You work within the guideline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FOSSIL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is source code is guaranteed to use some of you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or a period of time not to exceed your use of the DOS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 other warranties ar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thing in here should be considered an authorit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n the behavior of FOSSIL or OPU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OSSIL, contact Rick Moore (Fidonet 1:115/333, 1-312-799-47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or technical information about OPUS-CBCS, contact OPUS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(Fidonet 1:150/1, 1-302-764-75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BOUT OPUSy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thing here is being represented as "good code" or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ethod of attacking a programming situation.  It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irty and may contain bugs and logic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 resident program that may sometimes plug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OSSIL program of the "FOSSIL REVISION FIVE" 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program is for use with OPUS-CBCS v1.1+ as a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PUS does not contain any built-in means for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o chat with a caller.  Rather than being a deficienc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 means to give the sysop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hat you have here is a NO-FRILLS CHAT SUBSYSTEM. 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ver programmers will write a more robust cha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uch things as MULTI-LINE CHAT (under DoubleDOS or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re are two section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1. The CHAT subsystem (stays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2. The INSTALL subsystem (transient, plugs CHAT into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N ENTRY (the registers OPUS sets before calling CH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   AX    = 87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   BX    = 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   CX    = 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   DX    = 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ES:SI = address of Opus .P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ES:DI = address of Opus 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/Flame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TE: ES is used for both addresses because OPU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in small memory model.  Actually ES and 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the same.  Unfortunately, some multitaskers (eg.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      have taken up the quaint habit of puking on 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calling INT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/Flame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AX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DX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??    = all other registers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SSEMBLING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SM v5 ....... Masm /T /W2 /MX /B63 OPUSyel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LINK 3.61 ..... Link /LI /MA OPUSyel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EXE2BIN ....... Exe2Bin OPUSyelp.EXE OPUSy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DHAMMAPADA .. v8 (you may need to pray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* added by George A. Stanisl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SSIL call (87 hex) is now used for YELL.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dded in the future. A program like this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requested by examining the value of AL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   - CHA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1   - YEL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will call the FOSSIL appendage for CHAT as sta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It will call Y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X    = 870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    = 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  = number of second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    = 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SI = address of Opus .P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ddress of Opus 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will contain the relative length of time the pag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ast. If CX == 0, yell is turned off.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age should just inform the user and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X = 0, DX = 0) without attempting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X contains a positive integer, it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ngth. A negative value in CX means a request for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. The override can either indicate that ye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honored even if yell event is turned off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 should not be honored despite the yell ev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Finally, a call to turn any yell override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As both types of yell override cannot ex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, any new yell override automatically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urrently in existence. A value in CX may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the current override state. Here are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-1   :     Yell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-2   :     Yell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-3   :     No override (honor th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-4   :     Return overr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appendage does not support overrides or if C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known (undefined) negative integer, return A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0. If it does, return AX = 0, DX = 0, excep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 CX = -4. In that case return DX = -1, AX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overrides, i.e., -1 if yell is forced ON, -2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OFF, -3 if it defaults to following the 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the override forces yell on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mes with CX = 0 (current yell event is off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ecide how long you should attempt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sible limit seems to be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FOSSIL 87 programs need to support both function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dded in the future). The program should examine 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function request not supported by the cur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age, place AX = 1, DX = 0 and return. If you d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run it, then return with AX = 0, DX = 0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therwise. Preserve all other register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consideration for programmers writing appe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both CHAT and YELL. Opus calls CHAT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'C' or a 'c'. He may do it on his own acc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otally transparent to the appendage) or as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ELL. In this latter case your program may eithe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sing of the 'C'/'c' key and jump directly to C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return to Opus and let Opus call the C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return to Opus and let Opus call CHA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eem like a waste of processor time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ore flexibility. The sysop may be using a differen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perhaps called by the press of a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if YELL returns to Opus upon detecting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never remove the key code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, it will force the sysop to press the key twic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yell, once to invok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a very simple program which does not support Y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wordwrap, uses no colors, etc., mo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pefully) do all of the above. Appendages that d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xamine the video byte of the parameters passed in ES: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quals 2, the appendage should use IBM BIOS call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. As Opus does not use ANSI on those system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would permanently change the colors of the system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IOS calls allows to create two separate windows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one for the caller. On the other hand, if the vide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0 or 1, you cannot assume that BIOS calls are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NS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holds true about the codes sent to the caller. The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xamine the video byte in the user structure (ES:D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ither no color codes, ANSI codes or AVATAR cod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to assume that the caller who can receive AVATAR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eiv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