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cho Oblivion/2 MOD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V/2 B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Hell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simple!  So if you don't know how to install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install it 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