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</w:t>
      </w:r>
      <w:r>
        <w:rPr/>
        <w:t>ProtEdit v1.00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WHiT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by �i�mwa�e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just unzip the program to your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and let it whirl. This is just a hand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rote for Oblivion/2 v2.xx so that you can edit protocols in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like it well thats cool but if ya hate it fuck off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lemme know I checked it thoroughly before release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that ya'll will want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0.1.a.b1.c2) so lemme know.  That version is just to show how f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Telegard guys are with their version numbers, tone it down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o exit the prog at any time hit [ESC]!  ProtEdit v1.10 is in the 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uch better interface and better ansi routines! 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x Utilities Programming Team, Headed by Osiris [T�N�C�S Coder]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utils and you know what they are just drop WHiTE TiGER or Osir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one of the BBS'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TiGER can be reached a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ompany ELiTE (WHiTE TiGER)    [904�-�721�-�6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600+ Only / NUP: Depths Of Hell / ToXiC Net / CCi Net / Apathy Net F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CA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m o r a l i t y (Osiris)         [904�-�396�-�3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600+ Only / ToXiC Net / CCi Net / Impact Net / GODnet / Thund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G DiSTRO / FLaGG DiSTRO / T�N�C�S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nges (Darkened Enmity)        [216�-�000�-�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.4k Modem / ToXiC Net / Impact Net WHQ / CCi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I don't know the other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V/2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E for writing the best BBS software ever, OBV/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