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 Distance/Local Process v1.50 by FusioN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DP150.EXE, LDPC150.EXE, and LDP.CFG into the main Obv/2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DPFRAME.ANS into the Obv/2 textfil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if you are upgrading from v1.00, delete LDPTOP.ANS and LDPBO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 longer need them.  And make sure you copy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DP.CFG)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150.DOC   - File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150.EXE   - LDP v1.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C150.EXE  - LDP Config v1.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.CFG      - LD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-HIST.DOC - History of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FRAME.ANS - Example of the frame for LD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or LDP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 add this after the user lists files (in the main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3 commands after the last L* command that you us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fter the user lists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(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L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.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L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DP150.EX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L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DP.A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appear on every logon, then add these 3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(or whatever menu you load first) (also make sure you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ommand keys of -^ are present because it switc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even reach the part where it displays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.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DP150.EX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DP.A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(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LDPFRAME.ANS make sure that you save the ansi wit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imation to scan in the MCI codes, and try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can in two codes on the same line at the same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: |DP (1)        Local: |L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Users: |LD (3)  Local Users: |LC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()'s represent the order in which you scann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is is how that should have been sca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: |DP (1)        Local: |L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Users: |LD (2)  Local Users: |LC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wo codes aren't scanned one right after the othe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DRAW fucks up how it saves that.  And make sure you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bottom of the screen before saving so you won't en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(go the bottom line, select animation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storage, then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150 - Last Caller Process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he last caller log and prints percentages of the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150 - Long Distance/Local Process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user list and prints local, ld,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s, and total users using MCI codes from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pcoming utils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100 - Message Conference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all the areas in a selected conferenc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change the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ot of other features.  Great saving time on setting up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 and such with Ob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can reach me on ToxicNet (run by me) or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Harm 609-584-7662 16.8k 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