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a file requesting data area into oblivion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ready a mod out for this.... i havent looked at it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releasing this one a long time ago.... anyways...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ifferent, and i'm sure it looks cooler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... here's what to do with everything included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*.ans to your obv\text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mnu to your obv\menu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his is the where the hard part comes in... and even this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yone could d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your sysop menu, press 'D' for data are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new data area with the following options, if i leave so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ts because they dont matter...(your discre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: Fil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fix: REQ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si: addreq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onymous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messag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ame: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si: shwreq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options... select insert option... all together you will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.. here is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file name      option: name           option: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65             length: 25             length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de: FN           mci code: AD           mci code: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in your file request data area options and yer all se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setup, this is data area number 5.... if you dont know what i'm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go into your data area menu and list the areas, you will se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umbered... there is a reason for this, and that will be expla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 am going to explain how to make your bbs display the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the user if they wish to add one when entering the file menu..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 i have it setup on my board. Anyways... it's easy to do,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main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option that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: go to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s: -^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keys: F*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ring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string of this command to FREQ ...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dit your messages menu, you should see the same command in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 in your main menu, again, change the Cstring to F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! Now wasnt that FUCKING easy?! well, it wasnt for me... i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 my board and there were no mods for it, so i had to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this mod, and all mods with my seal of quality are 10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it took me alot of trial and error and hours of bor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is mod working and professional looking. feel fre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 included in this package if you want, just make sure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in case you screw something up...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is mod and have any questions about it and/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released by me, or you're interested in upcoming mods de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call my board, ...halls of the damned at the follow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 - 777 - 9138 : two 28.8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ither apply or if you just want the latest public obv/2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 as Guest, password: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..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- peace to Darkened Enmity, the author of the world's most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.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