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Stylish 1-liners for oblivion/2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 easy to install i dont know why i'm including a d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ess because somewhere out there is a lamer who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s, to get this mod up... all you need to do i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A command with the c-string of oneliners from your oneliner.mn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can use the draw to put your bbs name in the onesrt.ans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in ansi mode, clear screen, and 255 m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*.ans to your obv\textfile directory, add a onelin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data area editor, you will want your oneliner's auto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13 or you'll have to edit the oneend.ans... if you want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higher value, use a text editor to edit oneend.an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0 to a higher number....simple, but maybe a problem for some folk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termines where your "add a oneliner promp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d this mod, or any other quality obv/2 mods by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halls of the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-777-9138  -two 28.8 nodes rin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erce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