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THERE IS NO WARRANTY ON THIS FILE, EITHER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. USE THIS PROGRAM AT YOUR OWN RISK. THE ONLY GARUNTEE I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UP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OBV.EXE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By Osi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x Utilities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y first quick and dirty util for Obv/2 (The best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).. It can net everything, Messages, Oneliners, BBS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, but FILES! But that is no longer the case. With the ad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echo program (Such as ALLFIX or TICK) Obv/2 can now jo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obution networks. Using this program is rather simple, Put i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/2 directory, And run it after you run ALLFIX or TICK,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mple, FILE2OBV and then the conference ID # containing the file b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Conf. ID # can be found in the Conf. editor).. That's it.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o make sure the file isnt already in the directory, add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sysop name as the uploader, Even give the file the correct #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oints..Please report any bugs or suggestions on the BBS Support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/2 Support conferences on ToXiCNet, ImpactNet, or ThunderNet, Or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. immortality 904-396-3988... C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e FILE_ID.DIZ importing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this works with ALLFIX (The best TIC processor!)...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ystem Data.Global Options" is the DIZ stuff.. The Extede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MUST be the pipe symbol -&gt; | &lt;-, and tell Allfix to -N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 any space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CD-ROM Compatibil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.BBS on CD-ROM's often have the file size and date includ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interfere with importation, In order to get the who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get the file size and date in the description field, use the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mport files into conference 1 w/CD-ROM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OBV 1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OBV 1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 If Your CD has the descriptions in all capital letters,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ac's Util to fix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Utilities is a different style of group, Rather than doing loa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pics, we do BBS utils, More specific Obv/2 utils, Being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BBS software anyway! &lt;g&gt;... Right now most Obv/2 Util wr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ance, and authors might dupe each other... This is an effor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v/2 3rd party authors to bind together to provide goo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bv/2. Any applicants are welcome, Just leave mail to Osir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oXiCNeT, ImpactNet, DistellerNet or ThunderNet (Preferably Impa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get in (Unless you can't code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Co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E - An external Message-Base editor for Obv/2.. The Internal l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full-featured, Designed for the sysop who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llion subs to add for a network (Don't you just hate th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-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- Fixed bug where FILE2OBV would stop importing after a certia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 - Added support for FILE_ID.DIZ importing, Updates Obv/2 file #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3 - Fixed a big bug. Would only import 1 file per area! Whoo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4 - Added CD-ROM compatibilit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