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 Menu structure for OBV/2 2.20 B12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SHORT SHORT form of the docs...since you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site for this little project, you shouldnt need much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History.TXT for any changes that have been mad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just clear up what I mean when I say "Alpha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say "Alpha", that means that even I havent test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est...Ive tested this stuff briefly. (That means..I sp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-45 seconds on it. Now that weve got that out of the way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unzip this file into your BBS directory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ACK UP YOUR MNU FILES. Specifical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LL be overwritten by the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- the original Matrix.mnu is now Renamed MATRIXB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 INSTALL. Nuff said...if for some reason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stically wrong, all the .MNU files go into the MENU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.RIP and .999 files go into the TEXTFILE directory.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files go into the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ystem config 1, set Special Login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ystem config 2, set Support RIP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tuff to note 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see RIP locally. Youll need ethier a friend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(and sometimes computer) to check out and bugtes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nother modem in my system, and desqview...so I call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an Icon based graphics setup, this means that the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the actual Icons on the remote system, this makes even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E tolerable, since almost all the RIP files here are under 2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cons themselves are just the pretty pictures,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 the main menu, arent needed for any operation.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ttle problem of new users not having the proper icons, M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ed installing an Icon Download feature from the Logon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fortunately he up and decided to join the marines, and Ive ha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he chance to finish the feature. (Its about 75% installed..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to the actual RIP engine...what Ive done, as youll see, i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MATRIX.MNU with a dual Firstcmd setup, using the J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ce the system into a RIP structure if rip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I discovered here...you must always have the J2 AC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s, or it will default to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gging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your going to be logging on for the most part locally, 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what Ive changed on your end..which is of course,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 of the bbs. If youve toyed with the logon matrix befo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want to keep your current matrix....NOT a problem.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multiiple random matrixs, this feature is still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NUs Ive supplied you. However, Ive set it to default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used by the bbs, which is the MATRIX.ANS Pulldown.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Doslogon matrix (or whatever) and ONE MORE pulldow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NU file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Addition 1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this so your original Matrix.mnu is renamed MatrixB.mn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riginal logon scheme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NDMATRX.MNU This is the random selec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currently defaults to MATRIXB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Addit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DMATRX now works normal..my little default scheme didnt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included 2 matrices with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A.MNU This is the DOS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B.MNU This is the Defualt Pulldown matrix(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C.MNU This is the Second pulldow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oh..uhh I think all this stuff has changed with 1.01, I think much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ignored...I appologize for the sloppy do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your original matrix, eth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opy that MNU file to MATRIX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Modify RNDMATRX.MNU to drop to your matrix name, rather tha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ff said...onto the screwy bit...which is the new special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..remember turning Special Logon in sys config 1 to Yes?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you now have to set up a logon sequence for the whol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ats supplied) Well, this is where I got lazy, see..I don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t of the Forum stuff...like Oneliners, or a NUV..stuff like tha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stalled MOST of that stuff...but definitly NOT the Oneliners. D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ry, since Id deleted the data section and all that...so y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on that part, I did just about everything else though.(CHE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..the system goes onto your normal Main menu, and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RIPTOP.MNU and so on...always make sure the Welcome scree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ything else you add in this..this is because the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LOG.999 uses a textwindow...this will TOTALLY mess up any tex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st of the bbs (IE messages, status screen ansis...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lcome screen RIP (even as cheezy as it is!) clears the t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. So after that all your ansis, and ascii will be Kos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Addition 1.04 Now includes support for multiple welcome screen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-around as Deluxe calls it. I used a random ::x setup like you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ogon matrix. Sue me. It works. Just because I feel lik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including my 5 RIP welcome screens. (I also didnt want to chang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volved sticking a MNU in before RIPTOP, its called RNDRIP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Addition 1.04 no more cheezy welcome screen...I managed to whee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out of White Devil/El Jefe of iCE. Its damn nice, and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 comic book ethier. Also included is a RIP by Lord Soth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d large for a Welcome screen, but Ill stick it in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RIPS themselves!!! OK...well if youve seen them by now....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a Blatent plug for Me and my BBS..TSBD...well that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 up with this whole ALPHA version and whatnot in about...4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oding  and files yanked straight from my bbs...so I haven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make a new set. You may also recognize the ICONs.they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from ansis from the various groups. I didnt ge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m ethier..so thats one of the hangups on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ve got an ansi you want used...let me know and Ill stick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eta. Not to mention any RIPs you might have done. Th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 did in about 8 seconds..so dont expect too mu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&gt; Addition 1.04 More generic RIPs are on the way, Ive go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ome iCE people to use thier work, however, Im to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of using a non-icon RIP menu system. In which case the RIPs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 pretty, but at least there will be no gaping hole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&gt;Addition 1.04 all menus are now Hotkeyed! Yeah! That took a b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dle out of DE. He likes to be so damn cryp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astly, I need to point out some problem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far, Ive had very minimal success with getting the MCI code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IP screens, this is because the MCIs need to be animated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some screens (Syspassword) I redrew the MCI codes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nt, in the hopes that it will finally be fixed...if you don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thing well..type away anyway. Same with the Userlog r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isnt yet supported for the Message base menus...Ive got big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area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entioned this earlier..but the RIPICNDL.MNU isnt finished...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nt had much chance to test it out, I THINK I fixed it. J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e iconpack is in the main bbs directory. You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file aroun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B19, I had someone complain that thier Q-scan pointers were rese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I dont know if thats a problem with my setup, or if it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B19. Watch ou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!: To Martial Law, who got this ball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ymist for the brain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 for ruining my life with OS/2, and saving it with 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rbum for clueing me in on Intermail! And the Unix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d Soth for hogging my interne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Devil/El Jefe- For the R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n and CiA in general- Putting up with me not releas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- For giving me the iCE Trial WHQ, and then getting rid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iD- For the best damn RIP artists in the friggin world.(sorry 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kened Enimty for being so Cryptic I have to figure this stuf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beta testers on Impac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You can pick up the Latest copy of all this junk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as School Book Depository BBS  (703) 378-3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n netmail me via: Farmicus 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tion Net at 38:10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N at 21:10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gonet at 442: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actnet 152:1703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rm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- I left out alot of stuff....gimme a break..these are alpha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S- Ill go beta when I figure out MCI cod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