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EMERGENCY CHAT FOR OBV/2=-  (c)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Here is a very userful thing for OBV/2, that doesn't com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somebody ask me to help them do this a while back, and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... 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=M0VE -CHAT    .MNU T0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T2   .MNU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MCHAT  .MNU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ASSWORD.MNU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=M0VE *.ANS T0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-=Then go into the menu editor, and change the MAIN menu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Options (H) and look for the command that is executed with C*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Chat with Sysop option.  Change the Command Key to -^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to CHAT.  Then, save and exit.  Then edit the PASSWORD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go into the Edit Options (H) and change the option label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Simply change the CString to whatever you want your emergenc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be.  That's all,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