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-X Style DOS Matrix for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everyone.  I've seen alot of DOS matrices for Obv/2 ou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yet to see one that I liked.  So I took it upon myself to relea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SiON-X matrix.  Also, alot of people have be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here it is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put all of the *.ANS files into your 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put MATRIX.MNU in your \OBV\MENU directory.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.  If you don't have a 2 system board, delete the 3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2 as the keys.  Also, if you do have a 2 system boar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assword in the SYSTEM2.EXE command.  I labeled it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o you can't miss it.  I also set the errorlevel Obv/2 woul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122.  Change it if you want.  Well, that's about all,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lat3r /&gt;0oD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