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-LiGHTiES -N- OTHER...(c) Dark Prop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yer own OBV/2 FEE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Move FEED.MNU to C:\OBV\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BACK.MNU "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Move FEED.ANS to C:\OBV\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1.ANS "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C:\OBV is the main OBV/2 directory. Yours may b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lease is similar from are other Lighties... Not much work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this to work properly. Now that you have done what I ha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... Yer pretty much ready to go... BTW: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ysop names to yer own he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MELESS BBS PLU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, if ya need help, or want to make this work with more games (shouldn't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oo difficult) just e-mail me At SPoH 544-7833 or any other k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in 4io or some other places for that mat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a have no idea what yer doin leave me or WiLDMAN mail o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werld 1 41O 893 5914 or TPOi 1 41O 628 2306. Make sure ya leave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in ya need help with RUMORS lightbar. But i DOUBT anyone who knows OBV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hel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fring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ZCL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cool addition blows up yer computer, trashes yer car, and steals 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lfriend... In no way are Infringement -N- WiLDMAN responsibl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... (Which is most likely caused by yer own stupidness) If thi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bar did all that... Any future members or releases of ENiGMA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nder this lame DiZ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FO' A LiGHTiE oR..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uggestion of (something we haven't already done)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us at the numbers mentioned above... As of 11/21/94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TEN LiGHTiES -WM 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MORS LiGHTiES -WM 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SEL LIGHTiES -WM 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GaLLERY (first non-lightie release!) -WM -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 W/ LiGHTiES -N- OPTiONS (2nd More than a Lightie release) -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CALLERS STATS -iN -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BACK W/ C00L FEATURES -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currently werking on a major project... Call iN's BBS to check ou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releases in action... iN's bbs is fedwerld and the number i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So expec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iGHTiES W/ hotkey commands still availabl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Until th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i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Z Go o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 OPTIC -Cool release of that quick login thingie and it was lightbar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got us into this shit in the first plac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HiXiA -Cool BBS list laid the fountation... And did you know that name a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cking dictionary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CE -What's up guys... Let's keep pumping out those releas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 - Cool Text's...like da merg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And a new member would like to add a few words... (Uh Oh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thank all the people that made this possible, WiLDMAN, for l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in, Me, Myself, and I...because without ME this never would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! hehe Also the credit for the ANSi's go to Infringem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ark Prop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d00ds... Achilles (did I spell that rite?) is now in charg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GADE Division of ENiGMA (Formerly fREELANCE)... You got the talent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up Chemical Youth and talk to him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Anyone that we forgot... Chill maybe we'll mention you in the nex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ehh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A ENiGMA iNTERNATiONAL RELEASE (c) i994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yeah..fREELANCE is changin there name... Yup... It's now ENiGMA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