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Gallery...(c) Infringement and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yer own OBV/2 ANSi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ANSIGAL.MNU to C: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AGASRT.ANS to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MID.ANS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END.ANS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NS.ANS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WANS.ANS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:\OBV is the main OBV/2 directory. Your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LOT different from are other Lighties...1)i di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is one ;) &lt;sorry WM i had to add that ;) &gt; 2) ther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you need to do in order for this to work properly. Now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at i described above...here comes the tricky part...maybe no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but 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s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sysop menu...press D for data area...you want to add a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it is DATA AREA # 4 if not then it wont work unless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werld and ill help you further. Next add these options as i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rea Name      :ANSi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ccess ACS     :nuttin her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dd ACS        :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List Prefix    :AGA &lt;MUST BE AGA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dd ANSi       :ADDANS.ANS &lt;MUST B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ponsor        : sysop name &lt;ie. Infring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Allow Anyonmous: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tore Messag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DATA File name :ANSIGAL &lt;MUST B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how ansi      :SHWANS.ANS &lt;must b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Autodelet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Directory      :this is where all the ansi's will be stored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Node numb.     :not neccesary will only conf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n you will hit 'Q' to qu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ay EDIT OPTIONS..select YES....ok now hit 'A' to add..hit a 4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 4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what you should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ARTiST | DESCR.  | RATiN | GRO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:16     | 35      | 5     |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:SW     | BN      | BR    | P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.go into the menu editor and 'c'hange the MAIN menu..hit 'h'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then hit 'a' to add a option...then 'e'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have i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   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:ANS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D  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..oh and the key '@' from the main menu will en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NSi Gallery..now if there are any bugs..er whatever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werld and let us know...and as usual if you need help...fuck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..and for all you experienced menu editors out there give fedwer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join up wit fREELANCE actually we dont know what are ne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anyway..now enuff wit me blabberi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have no idea what yer doin leave me or WiLDMAN mai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werld 1 41O 893 5914 or TPOi 1 41O 628 2306. Make sure ya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 ya need help with RUMORS lightbar. But i DOUBT anyone who knows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�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did all that... Any future members or releases of fREELAN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' A LiGHTiE oR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ggestion of (something we haven't already done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s at the numbers mentioned above... As of 11/14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TEN LiGH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MORS LiGH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SEL LIGH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 Gallery &lt;DUH&gt; (first non-lightie release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erking on a major project... Call iN's BBS to check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s in action... iN's bbs is fedwerld and the number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 exp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LiGHTiES W/ hotkey commands still availa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 - 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fREELANCE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..fREELANCE is changin there name...but we dont know what..maybe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ACiD..but i think some group has one of those...who knows...any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edwerld and let us know what you think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� [fREELANCE/SU/S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