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E . N . i . G . M . A   --------   ---- ------    ------  -----  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�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�     </w:t>
      </w:r>
      <w:r>
        <w:rPr/>
        <w:t>߲���            �     �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�</w:t>
      </w:r>
      <w:r>
        <w:rPr/>
        <w:t>ܲ�����   �      � ߲��       ��۲���� �����   ܱ�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ܲ��   �߲�����������ܰ  �۲�  �����������۰��������߲��  ܲ�۲�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ܱ����    �  ���������۲ ��� ������������    ܰ����  ް� ���</w:t>
      </w:r>
      <w:r>
        <w:rPr>
          <w:rtl w:val="true"/>
        </w:rPr>
        <w:t>ݰ</w:t>
      </w:r>
      <w:r>
        <w:rPr/>
        <w:t>��� 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߲������    �  ��  ����� �  �ܲ����������� �ܲ�������  ���  ���ް�  </w:t>
      </w:r>
      <w:r>
        <w:rPr>
          <w:rtl w:val="true"/>
        </w:rPr>
        <w:t>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߲۰��    � � �  �۰� � ����߰���� ۰ � ��߲������ </w:t>
      </w:r>
      <w:r>
        <w:rPr>
          <w:rtl w:val="true"/>
        </w:rPr>
        <w:t>ޱ</w:t>
      </w:r>
      <w:r>
        <w:rPr/>
        <w:t>���������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۰�߲      �� ް��   ް۰ ް۰� �� �߰����ܰ��� ۲�� ܰ۰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�  �     �</w:t>
      </w:r>
      <w:r>
        <w:rPr/>
        <w:t>۲</w:t>
      </w:r>
      <w:r>
        <w:rPr/>
        <w:t xml:space="preserve"> ����    ���  ���� �����  ߲��������� ܰ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>��  � �ܰ��</w:t>
      </w:r>
      <w:r>
        <w:rPr/>
        <w:t>۱</w:t>
      </w:r>
      <w:r>
        <w:rPr>
          <w:rtl w:val="true"/>
        </w:rPr>
        <w:t>�����   ޱ��޲���޲�������޲</w:t>
      </w:r>
      <w:r>
        <w:rPr/>
        <w:t>�ܰ�� ���߰����� ��  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۲����۰�����۲����۲��߲�۲���ܲ���ܰ����ܲ�������  � ߲�� </w:t>
      </w:r>
      <w:r>
        <w:rPr>
          <w:rtl w:val="true"/>
        </w:rPr>
        <w:t>޲</w:t>
      </w:r>
      <w:r>
        <w:rPr/>
        <w:t>�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߲     �߲�߰���������   � ߱  ��  ���߲��������߲    �  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             �  �            �       �  � � ����</w:t>
      </w:r>
      <w:r>
        <w:rPr/>
        <w:t>۲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</w:t>
      </w:r>
      <w:r>
        <w:rPr/>
        <w:t>P R O D U C T � I O N S   1 9 � 9  4  �  �     �</w:t>
      </w:r>
      <w:r>
        <w:rPr/>
        <w:t>߲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RELE�SE iNF0]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KUSTOM PROMPTS FER OBV/2=-  (c) Wi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iNST�LL�Ti0N iNF0]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This is a real simple addition... No brains required...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at are currently on my BBS TPOi... These are the same sty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switched to V-X... (Like 6 months ago...) I had this coo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nd it wasn't doing any good sitting there zipped up... What i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is yer gain... Almost EVERY prompt has been modified... Only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ut of like 500 haven't... Enjoy... BTW: You might want to back up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mpts first... But I'm sure yer love 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-=M0VE PROMPTS.DAT T0 C:\OBV\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D�T'Z ALL F0LKi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SH�MELESS BBS PLUGZ]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Z WUZ D0NE BY: (USERNAME) THE iNF0 BEL0W WiLL TELL Y0U WHERE T0 C0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THERE iZ � PR0BLEM 0R Y0U W�NT SUMETHiNG M�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-=Infringement... C�LL HiZ B0ARD... fedwerld at... [4io].893.591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-=WiLDMAN........ C�LL HiZ B0ARD... TPOi at....... [4io].628.230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-=Dark Prophet... C�LL HiZ B0ARD... SPoH at....... [4io].544.78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-=CYBER OPTIC.... C�LL HiZ B0ARD... COMTECH at.... [4io].437.3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DiZCL�iMER].�.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f this cool addition blows up yer computer, trashes yer car, and steals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friend... In no way are Infringement -N- WiLDMAN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.. (Which is most likely caused by yer own stupidness) If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id all that... Any future members or releases of ENiGMA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under this lame Di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ASKiNG F0' � RELE�SE 0R...]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0U H�VE � SUGGESTi0N... (0F S0METHiNG WE H�VEN'T �LRE�DY D0NE) Y0U C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�iL US �T THE NUMBERZ MENTi0NED �B0VE... AS 0F 11/26/9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-=TOPTEN LiGHTiES... BY WiLDMAN -N- Infri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-=RUMORS LiGHTiES... BY WiLDMAN -N- Infring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-=HEADSEL LIGHTiES... BY WiLDMAN -N- Infring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-=ANSi GaLLERY... BY WiLDMAN -N- Infring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-=DOORS W/ LiGHTiES -N- OPTiONS...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-=LAST CALLERS STATS... Infringement -N-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-=FEEDBACK W/ C00L FEATURES...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-=EMERGENCY CHAT... BY CYBER OPT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-=V-X TYPE DOS MATRiX... BY CYBER 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-=S0UNDBLASTER CHAT CALL... BY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) -=BBSLiST LiGHTiES... BY Dark Prophe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-=MODDED PR0MPTS... BY WiL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GREETZ G0 0UT T0... ]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OPTIC -Cool release of that quick login thingie and it was lightb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t us into this shit in the first pla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HiXiA -Cool BBS list laid the fountation... And did you know that name 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cking dictionar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CE -What's up guys... Let's keep pumping out those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 - Cool Text's...like da mer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yone that we forgot... Chill maybe we'll mention you in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h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CREDiTZ G0 0UT T0... ]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-=WiLDMAN F0R THE REViSED DOCZ... (I HAD T0 ADD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-=ACHiLLES F0R THE ENGiMA ANSi/ASCii THAT T0PZ THE 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A ENiGMA iNTERNATiONAL RELEASE (c) i994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