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5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[release info]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Msg conference lightbar in da house =- (c)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rating : 7 (easier for those who know how to use ob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10) &lt;easy-h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install info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 I DID do a file conference release but it was releas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Soul, so I decided to do a lightie msg conf. Oh also, I go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lumZe since he was the first (to my knowledge) who I saw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directions]= (note: your obv� directory MAY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*.ANS to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*.MNU to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ange this option which is in your MAIN menu seen below to what I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ption Name    : *note* may say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           : (mine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JM     (Change this to -^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M*     (Change this to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*      (Change this to *blank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option we are changing should be the very first of 3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nked. For those who dont understand it should be option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k now we go into the MSGCONF menu and hit 'H' to edit options aga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MAIN menu. There are 2 commands that are to be linked to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fferent conference you add. Let me explain what LINKED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 : basically means by looking below you see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filled in except for keys (option E)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ays L for keys. To link a command i could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irectly after this one in a menu and give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and the two options would be lin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Option Name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C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Command Key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Command Str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y you wanted to display a file then goto the main menu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key. (this is just an example) This is what the two command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ption Name    :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C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(file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Option Name    : go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C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w linked so now when someone hits % it display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o the main menu. (confused 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o make it easier, print this thing out so you can go in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ead this.  Look at the menu file MSGCONF, hit H for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 and change option 1. Now, my first two options are commands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G Conf # 1 and # 2. They have been assigned pull down id's an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2 there are 2 commands linked to the first confer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ore linked to the second conference. So if you need to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simply then ad 3 commands. Just mimic my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you may want to know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Option Name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C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idden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s   :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          : (the conference number they are jo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: (the conference number they are jo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Pulldown ID    : x (whatever you assign, conf 1 would be 1, conf 2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other thing up, the command string i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conference edit. If conference 1 in the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, then obviously you would put a 1 there for con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t up that option, there are 2 more command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e option. Now if your confused about the pull down id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ansi i have MSGCONF and the menufile MSGCONF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understand pulldowns..bummer..anyway, what i wrote here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i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gma founder and obv� mod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 set. Now feel free to change the ANSi als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raciously included the ansis i use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support sites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 Infringement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-ob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-v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-=Dark Prophet... C�LL HiZ B0ARD... SPoH at....... [4io].544.7833 -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 -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=Laphter.........C�LL HiZ B0ARD... Amnesia....... [4io].519.9645 -o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disclaimer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misc crap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03/11/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-=ANSi GaLLERY... BY Infringement -N- WiLDMAN &lt;i did this WM didnt ;)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BCHAT - L�ME Version but it werks...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SBCHAT - NOW with reason and configurable ansi!...BY Infringe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s more but we forgot 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ies - heh thanks for the s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 - hey that phont ya got me was way coo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5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