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_______________________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/: \   ____      _______  :(__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)_ __ /    \  (_    /_ :(_  ________ _( ... r e l e a s e . i n f o .. )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)___/   \:____:     ____':    (_==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OE==)_____:(==)______(==)_______(   woe moddifications presents:   .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duct name/ver : FSCAN.MPS v1.O       % &gt;&gt; packaged by: reapern66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  u  t  h  o  r : reapern66            % &gt;&gt; art      by: pogue_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pplication type : MPE (mystic script)  % &gt;&gt; released on: O2/O9/OO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/w requirements : Mystic v1.O6+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: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_____________ 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____ _______________________________(   i n t r o d u c t i o n  )_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                     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AN is a FREEWARE lightbar file scan MPE module written for use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ystic BBS version v1.O6. Code (C) 1999-2000 Reapern66 and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t is (C) 2000 pOgue (wOE!mODDING).                           ::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                              _________ _____________________________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_(  i n s t a l l a t i o n   )____________________________ ________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1) -----                                                              .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*Step One: Load command prompt and create a directory to store FSCA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*Step Two: Copy FSCAN.* files in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Step One: md C:\MySTIC\SCRIPTS\F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Step Two: copy BYE.* C:\MySTIC\SCRIPTS\F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2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reate a command key in your main.mnu menu that looks lik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below. Change option "B" and "C" to the command by which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FSCAN. Change option "F" to reflect where you installed FSCAN.M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EXAMPLE:            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Menu command 13 of 24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A. Text    :      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 B. Hot Key : F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C. Long Key: F                   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D. ACS     :                                               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E. Command : GX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F. Data    : c:\mystic\scripts\fscan\fscan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G. Lightbar X/Y  : 0  0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H. Lightbar Text :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I. Lightbar High :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                                             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[) Previous, (]) Next, (Q)uit: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: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 _____________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___________________________ ________(     c o n t a c t i n g    )_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                                    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support just go to one of the places mentioned below.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most always get a response unless something strange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.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www#1:  http://www.geocities.com/SiliconValley/Horizon/9426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www#2:  http://www.mysticbbs.com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email:  mysticbbs@geocities.com              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usenet:  alt.bbs.mystic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irc  :  #mysticbbs (efnet)                              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email:  w03@thuglife.org  /  w03@wasted.nu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www  :  www.wasted.nu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ftp  :  woe.dhs.org  (port: 54545 - anno login)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irc  :  #woe (irc efnet)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mailing list:                 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join the official Mystic BBS mailing list by sending e-mail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listserv@darktech.org" with the message body of: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scribe mystic".  You will then receive a welcome message for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ing list.                               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::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                                                               _::_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( (c) woe moddifications (woemodding) 2OOO - all rights reserved )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                                                                   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