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i-X DIGICLOCK V2.00 revi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f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onio Rico and liquid ported the PCB PPS to Mystic MPS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rce was written by Timecop and at the current time a member of PW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command key in any menu. Change option "A" to reflect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visible to the user. Change option "B" to the command by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CLOCK. Option "D" shouldn't be changed. Change option "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where you installed CLOCK.M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command 13 of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ext    : (T)ime - View current Time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Keys    :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AC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. Command : G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Data    : C:\BBS\MYSTIC\SCRIPTS\CLOCK\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Lightbar X/Y  :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Lightbar Te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Lightbar Hig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) Previous, (]) Next, (Q)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user to see the clock he must be connected at least at 1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 or tel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as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s being updated in intervals of two is getting looked into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is 99.9% ported, the day of the week displaying as Monday,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 was left out and might be added in a future release. Y2K wa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JC for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D OF DO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