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-DOS - DOS Matrix MPE by Antonio Rico and Liq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f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onio Rico and Liquid did this whole MPE by themselves&lt;g&gt;, it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to fool your user's.. If that's what happens. DOS is just ni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t..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or edit your MATDOS.MNU. Delete all commands, if there are an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d to create a matrix menu then insert one command, and have 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information. Create a sub-directory in scripts called ADO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he files there. We assume in the below menu command that my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 in sub-directory of BBs. Go to the system configuration menu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s Settings. Change option P to Yes and Option R to MAT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command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. Text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Keys    : FIRS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AC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. Command : G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Data    : C:\BBS\MYSTIC\SCRIPTS\ADOS\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Lightbar X/Y  :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Lightbar Tex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Lightbar Hig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) Previous, (]) Next, (Q)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's it, you should now have it installed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trix may get a friend soon, we are thinking about making it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as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us, tell us what you think.. Suggest things to us.. anything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quid@darktech.org and aric2746@students.nj.devry.edu END OF DO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