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Mail Log History ver 1.0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veryth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LHCFG.EXE and remember to include the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CMAIL\     (*RIGH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CMAIL      (*WRONG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MLH.EXE with the "-H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nderstood everything you can run MLH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H [-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par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LANK&gt; (Nothing, Nada) And MLH would only store MCMAIL'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od 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And MLH would kill MCMAIL's Log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     And MLH would pack it's output files afte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would *ALSO* kill the l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you *CANNOT* use -P, it would be in the nex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if you want to send me suggestions, bombs, insults,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335/35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1012/1003@Multinet.Ftn (Searching for new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 BRANCA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LIA FACCHINI,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5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