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cmcolra        by T. 2:2426/2200 @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CRAZY colors for Mc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colra &lt;mcmail 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lp type mcmcol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mplied warranties of fitness for any particular purpos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rther on, even if you are too fascinated b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your computer and if this is the reason why your pet dies hu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will not buy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he can guarantee is that this program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hard disk. the rest is beyond his control.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s, we don't wanna hear about it. to the best of our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ouldn't harm your hardware or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mcolra has been used with no problem for 5 minut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 lans and there is no reason it shouldn'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lawless way on your machine.  however, if there'll 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we shall in no case be liable for anything. (phew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not available: it is dull, long and u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. get high: write your ow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ail is (C)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oF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