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 all Logfiles... and write in file mcmco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COST -Ld:\mcmcost.log -S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COST -Ld:\mcmcost.log -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Lines and for Zo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COST -ld:\zone2.cst -SALL -A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Lines for 2:2440/200-209 from 01.12.94 - 31.1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COST -ld:\Wim.cst -SALL -A2:2440/20 -DF01.12.94 -DT31.1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es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ate     Time      AKA                  Mins     Cost      InKB     Ou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8.10.94 17:30:15  2:2426/2003.0           1     0.00       26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9.10.94 13:54:08  2:2426/2003.0           1     0.23         6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11.11.94 17:19:11  2:2440/206.0            1     0.23       154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 3                                    3     0.46       42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