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����[ Max2Mcm ]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to Mcmail is a dirty (really dirty) Maximus' "LastusXX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cmail' "McmailX.Inh"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(should?) put your last human caller in the in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C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age it's ver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be sure of h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Maximus 3.0 or higher (a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Mcmail 1.0g4 (cough c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Maximus' Environment variabl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MAX=C:\MAX in your Autoexec.Bat.. *WARNING* tha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 "SET MAXIMUS=C:\MAX\MAX.PRN", it *VERY* different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's path must be specified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Mcmail Environment variabl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MCMAIL=C:\MC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ll this, just put any type of sunglasse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2MCM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popup telling you what's it's right us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to always put *TWO* (**TTWWOO**) number on M2M cm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2Mcm\max2mcm.exe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2Mcm\max2mcm.exe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sk 2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 Branca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35/35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1012/1003@multi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.Brancatelli@mms2.bbs.comune.rom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Mega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39-6-52310645 (28.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tsche Vers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Rog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4/111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jeramy.westfal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I.P.S./32 Support BBS, Luedinghausen/Westf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49-2591-98608 (28.800 / 64.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n der neuen Optin der Datumsanzeige im Info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18Sep statt 09-18 in meiner Vers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XE-File auch etwas groesse. Also nicht wundern :-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