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rak! Door Activity Track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Drink And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rak is a MEX program for use with Maximus V3.00+ by Scott Dudl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arTrak is track the usage of the doors (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rack)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maintanence via a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Last user, last date/time the doo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date of last coun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addition\removal of door trac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50 Doors (default: this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rt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display is NOT sorted by the MEX program, but can b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text sorting programs. I found MEX was waaay too s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supports up to 50 doors. If anyone has come up with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sorting routine, let me know. All my attemps wer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AK.MEX       | StarTrak Display Module (with 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MEX       | Module that counts do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CTL       | Sample control file for defin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DOC       |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|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K.DAT       | Data file created the first time STRAK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etup for Star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unpack the STARTRAK archive in your \max\m directory,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for it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your favorite Text editor, change the following in BOTH STRAK.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TRAK.MEX to reflect your StarTrak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/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       "C:\\MAX\\STRAK\\STRAK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_FILE     "C:\\MAX\\STRAK\\STRAK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following in DTRAK.MEX to specify the access level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CESS       "=Syso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pace after the access level is REQUIRED!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ccess you want: "&gt;Normal ", "&gt;=AsstSyso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STRAK.MEX using:      MEX S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DTRAK.MEX using:      MEX D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STRAK.CTL as follows (see also the sample STRAK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is a reference that will be passed from MENUS.CT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followed by a comma. Valid numbers are 1-999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, define the door as you wish it to appear in the StarTra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Usurper   &lt;--- Se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,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,Glob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,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up to 50 doors. Note that other than using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9, there is no real rhyme or reason to what numbers you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TERN_ERLVL exits here, so I named mine according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uses. You could just use 1 through 10 if you have 10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MENUS.CT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MEX             strak\strak_57            Normal/G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misc\dorinfo              Normal/G "5 Usur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Erlvl 57                            Normal/G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what we're concerned with. Notice the "strak_57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57" is the reference you set up in STRAK.CTL. (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here, not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an option in MENUS.CTL for users to view the StarTrak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             strak\dtrak               Twit "Activit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. Just make a new entry in STRAK.CTL, and mak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or in MENUS.CTL. StarTrak will start the cou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move the entry from STRAK.CTL and MENUS.CTL.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op Maint when displaying the activity list. Select to 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same number to count the new door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 in STRAK.CTL. Then K)ill the old door in the Sysop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ysop Maint when displaying the activity list. The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)eset a counter. Select the door number from the list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ysop Maint, and then select to S)tart a new dat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don't want to do anything in the sysop menu, just hit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ma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tarTrak was intended to track Door activity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menu option on your BBS. For instance, if you wan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visit ....say.... your message section, an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ould define the following in STRAK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MAIN (%t Micron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Menus\Main.bb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Length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EX             Strak\strak_1              Twit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essage                    Twit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EX             Strak\strak_2              Twit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File                       Twit "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Strak\dtrak                Twit "BBS 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"B" at the main menu would then display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visit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can be used in conjunction with an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NEVER try editing the STRAK.DAT files with editors which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spaces" (such as QEdit) This will trash the data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DAT files, use DOS's EDIT or any other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"white 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30 doors here at StarLab, which are split between 3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odecks 1-3). Each menu has its own StarTrak utility. Track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its nicely on a full screen. Support for a MOR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if you are tracking more doors than will fit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TRAK.DAT with 3rd party S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QSort by Ben Baker for this. It's fast, and needs n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t's output. Just run it on the DAT file in your AF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/f77 /-21:26 STRA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77        &lt;--This switch defines the length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21:26     &lt;--This tells QSort to sort by the field at pos 21-2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K1.DAT  &lt;--Data fil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has a SORT command, but is quite limited and needs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different file. Type HELP SORT at you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n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 should be available to you on most BBS's (if you do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s...shame on you! &lt;G&gt;) It is available for FREQ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9/732 as filename: Q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giving StarTrak a try. I hope it helps you i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s are simply "space wa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above, I would be very interested in seeing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ort routine in MEX which I might be able to us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ar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in either the MECCA/MEX echo as well as MUFFI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229/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Lab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1:229/7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