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 of EchoMail Tag Statistics - SET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-94 by R.J. (Bob) Ros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RJ's Byteline BBS - FidoNet 1:134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s a fairly simple program to count up the number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/sent by your system using Squish echo mail processor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 echo mail processor using the -QM switch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SETS [&lt;-switches-&gt;] [LOG=lo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LOG=logfile are optional and may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The default produces SETSRpt.Txt in the parent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SETS.EXE and Squish.log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No switch produces SETSRpt.Txt using Squish.log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= This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LL    = List the last  created SetsHist.Tx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T     = Write a text output history summary as Sets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U     = Create or update data file SetsHis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     = Produce SETSRpt.txt and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L     = List the last created SETSRpt.T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HA    = Don't use high ascii characters to produce SETSRp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M     = Use QMail format logfile (default QM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      = Exclude tags from report.  Eg: -Xd:\path\Sets.x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=    = log path\log filename.  Optional if Squish.log in pa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switch excludes selected echo tags from the SETSRpt.Txt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r created SETSHist.Dat file.  This file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with any text editor.  It contains one echo ta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clude for each line of the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effectively exclude all tabulation of BAD_MSG, DR_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ags when Sets prepares it's output report (SETSRp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some significant changes to SETS since the last release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D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full name of SETS has been changed from "Squis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 Statistics to "Summary of EchoMail Tag Statis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TS will now read and process a QMail log using the new -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 When -QM is used the default log name becomes Q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the defulat log name is Squis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TS now has the ability to create and maintain a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umber of messages processed by EchoTag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file called "SETSHist.Dat" and "SETSHist.Dte"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or move these two files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 data base.  Switches -HLL, -HT and -HU we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d maintain the history portion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is copyright freeware guaranteed to do no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 I hope it will be more useful than that though!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SETS200.BAS, written using QuickBASIC Version 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Crescent's Quick Pack Pro library for anyone who wan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or fidd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a netmail message or post card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b Ross at FidoNet 1:134/75 or via snail mail wouldn't heart my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.J. (Bob)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07, 3730 50th Street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gary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3A2V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