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VCom v0.1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port inbound telne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ill tell you how to setup a BBS running Renegade with VC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he procedure used in setting up the VCom Support BBS and shoul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fectly. If you have any questions, please email u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rared@netime.com with the problem, and we will try to reply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oc assumes that you have read VCom.DOC and installed VCom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n't, please go and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WFC (Wait for Call) menu go into the System config (S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Modem Configuration (B). After that, set the IRQ string to 7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 string to 2A0 (Unless you have specified a different IRQ and B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.INI under [vcom.386]) Now just set the COM Port to 5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nused port.  As renegade uses a fossil driver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do nothing, but are used in conjunction with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o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Renegade is setup correctly, you have to setup you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RQ 7 and Base 2A0. The command line will vary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 com5 2a0 7 115200 2048 2048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, load VCom, enable the server, and it should work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